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40"/>
        <w:jc w:val="center"/>
        <w:rPr>
          <w:rFonts w:ascii="华文琥珀" w:hAnsi="华文琥珀" w:eastAsia="华文琥珀" w:cs="华文琥珀"/>
          <w:sz w:val="30"/>
          <w:szCs w:val="30"/>
        </w:rPr>
      </w:pPr>
      <w:r>
        <w:rPr>
          <w:rFonts w:ascii="华文琥珀" w:hAnsi="华文琥珀" w:cs="华文琥珀" w:eastAsia="华文琥珀"/>
          <w:sz w:val="30"/>
          <w:szCs w:val="30"/>
          <w:lang w:val="en-US" w:eastAsia="en-US" w:bidi="en-US"/>
        </w:rPr>
        <w:t>西安市第九医院</w:t>
      </w:r>
      <w:r>
        <w:rPr>
          <w:rFonts w:eastAsia="华文琥珀" w:cs="华文琥珀" w:ascii="华文琥珀" w:hAnsi="华文琥珀"/>
          <w:sz w:val="30"/>
          <w:szCs w:val="30"/>
          <w:lang w:val="en-US" w:eastAsia="en-US" w:bidi="en-US"/>
        </w:rPr>
        <w:t>2019</w:t>
      </w:r>
      <w:r>
        <w:rPr>
          <w:rFonts w:ascii="华文琥珀" w:hAnsi="华文琥珀" w:cs="华文琥珀" w:eastAsia="华文琥珀"/>
          <w:sz w:val="30"/>
          <w:szCs w:val="30"/>
          <w:lang w:val="en-US" w:eastAsia="en-US" w:bidi="en-US"/>
        </w:rPr>
        <w:t>秋季护士招聘笔试试题</w:t>
      </w:r>
      <w:r>
        <w:rPr>
          <w:rFonts w:eastAsia="华文琥珀" w:cs="华文琥珀" w:ascii="华文琥珀" w:hAnsi="华文琥珀"/>
          <w:sz w:val="30"/>
          <w:szCs w:val="30"/>
          <w:lang w:val="en-US" w:eastAsia="en-US" w:bidi="en-US"/>
        </w:rPr>
        <w:t>A</w:t>
      </w:r>
    </w:p>
    <w:p>
      <w:pPr>
        <w:pStyle w:val="Pre"/>
        <w:spacing w:before="240" w:after="0"/>
        <w:rPr>
          <w:rFonts w:ascii="Microsoft YaHei UI" w:hAnsi="Microsoft YaHei UI" w:eastAsia="Microsoft YaHei UI" w:cs="Microsoft YaHei UI"/>
          <w:sz w:val="21"/>
          <w:szCs w:val="21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01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年护士招聘笔试试卷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A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一、单选题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请从以下选项中选出一个最佳答案 每题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分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) 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病房最适宜的温度和相对湿度为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A 14-15℃, 15%-25%    B 20-22℃, 40%-50%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C 18-22℃, 50%-60%    D 15-16℃, 60%-70%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为了保证病人有适当的空间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病床之间的距离不得少于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 A 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米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B 0.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米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C 0.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米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D 0.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米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通风的时间一般应为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A 10min    B 15min    C 25min    D 30min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以下有关噪声说法正确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噪声的危害程度只与频率高低有关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噪声耐受程度大多数人是一致的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只有噪声达到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2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分贝以上才能对人产生干扰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长时间处于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9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分贝以上环境可造成永久失聪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噪声耐受程度与过去生活环境及经历有关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病室湿度低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病人表现为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呼吸道粘膜干燥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咽喉痛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憋气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闷热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血压高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头晕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面色苍白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食欲不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疲倦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多汗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发热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面色潮红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铺备用床的目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保持病室清洁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准备迎接新病人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便于接受麻醉未醒的病人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供暂离床的病人使用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便于对病人的治疗及护理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预防皮肤并发症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以下关于良好医院物理环境叙述错误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病室内合适的温度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8-22℃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通风是降低室内空气污染的有效措施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病室内合适的湿度为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5-50%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病室的布臵应简单、美观、整洁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护理人员应努力将病室内噪音降到最低限度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以下关于通风作用叙述错误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刺激皮肤血液循环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降低室内空气污染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增加病人舒适感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降低呼吸疾病发病率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调节室内温度及湿度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以下关于户外日光照射作用叙述错误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使照射部位血流增快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使食欲增加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红外线可抑制细菌活力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紫外线可杀死细菌毒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减少病人与外界的隔离感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以下关于温度说法不正确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室温过高神经系统受抑制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室温过高干扰消化功能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室温过高干扰呼吸功能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环境温度让人感到舒适的标准因人而异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新生儿及老年人室温应在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8-20℃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关于湿度说法不正确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湿度过低对呼吸道疾病的患者不利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湿度过高加重肾脏负担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空气流通是调整湿度的一项简便措施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人对适度的需求是变化的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病室湿度以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0%-30%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为宜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下列不会影响通风效果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门窗大小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室内外温差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通风时间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室外气流速度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室内的温度湿度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以下关于护患关系说法不正确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护患之间的影响力是不平衡的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护士是决定护患关系好坏的关键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护士与病人主要通过语言感知对方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语言是生理也是心里治疗的因素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.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病人尊重护士工作也是建立良好护患关系的关键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不符合铺床节力原则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将用物备齐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按使用顺序放臵物品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铺床时身体靠近床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先铺远侧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后铺近侧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下肢前后分开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降低重心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5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下列沟通技巧中不属于倾听技巧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参与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复述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澄清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反映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触摸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按马斯洛的人类基本需要层次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护士应首先满足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生理需要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爱的需要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安全的需要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自我实现的需要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自尊的需要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有关护理目标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预期结果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)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的叙述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错误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病人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周后可以拄着拐杖走路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护士在出院前教会产妇给婴儿洗澡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病人在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天内会安全地给自己注射胰岛素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病人在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天内学会测定尿蛋白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病人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周内体重增加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0.5kg 1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根据国际标准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病区的声音强度宜控制在多少分贝左右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 A 15~20    B 25~30    C 30~35    D 40~45    E 35~40 1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急救药品和各种抢救设备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应做到“五定”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其中不包括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() 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定人、定点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定数量、品种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定期检查、维修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定期消毒、灭菌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定时间使用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 病人王某因车祸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而造成下肢开放性骨折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大量出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至急诊室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在医生来到之前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值班护士首先应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详细询问发生车祸的原因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向保卫部门报告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给患者注射镇静剂、止血剂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劝耐心等候医生处理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给患者止血、测血压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建立静脉通道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中凹卧位适用于下列哪种病人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昏迷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腹部检查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心肺疾患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休克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全身麻醉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有关保护具的应用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错误的一项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使用前向病人家属解释清楚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安臵舒适的位臵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常更换卧位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扎紧约束带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定期按摩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将枕头横立床头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以免头部撞伤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床档必须两侧同时应用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胎膜早破是指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膜破裂发生在第一产程末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胎膜在临产前破裂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膜在潜伏期破裂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胎膜破裂发生在活跃期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胎膜破裂发生在第二产程末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分娩期产妇一旦发现子宫先兆破裂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首选的措施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(     ) 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抗休克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静脉输液、输血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停止一切操作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抑制宫缩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行阴道助产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尽快结束分娩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大量抗生素预防感染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以上全正确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5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产后出血是指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盘娩出后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小时内出血达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00m1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儿娩出后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小时内出血达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00ml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产后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天内出血达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500m1    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产后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周内阴道出血达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500m1 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产褥期出血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00ml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产后出血最常见的原因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弥漫性血管内凝血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盘残留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宫缩乏力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软产道损伤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胎盘嵌顿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以下关于病理性缩复环的描述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错误的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为克服产道阻力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子宫收缩逐渐增强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子宫上段逐渐变厚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子宫上段逐渐变薄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子宫下段被动拉长变薄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子宫下段有压痛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胎膜早破与下列何项无关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骨盆狭窄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脐带脱垂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位异常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足月低体重儿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产后出血与下列何项无关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宫缩乏力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盘滞留 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早产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产后感染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双胎妊娠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与产后宫缩乏力性出血无关的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产程延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双胎妊娠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羊水过多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膜早破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妊高征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下列何项不会导致产后出血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宫缩乏力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脐带过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子宫破裂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胎盘滞留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产后出血的治疗原则不包括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止血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镇静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抗感染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D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纠正休克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及时缝合裂伤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为预防宫缩乏力性产后出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静推催产素最好应在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(    ) 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头着冠时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头娩出时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胎肩娩出时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盘娩出时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胎儿娩出时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下列何项不会导致产后出血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宫缩乏力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脐带过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子宫破裂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盘滞留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妊高征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5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与产后宫缩乏力性出血无关的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产程延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双胎妊娠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羊水过多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膜早破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妊高征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产后出血最常见的原因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盘残留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宫缩乏力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宫颈裂伤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凝血功能障碍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子宫肌瘤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羊水栓塞的病因为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膜早破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前臵胎盘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子宫强直性收缩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子宫有开放的血管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E.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以上都正确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关于胎盘的防御功能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下列哪项是正确的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胎盘的屏障功能是很强的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结核菌、疟原虫不能进入胎儿体内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流感、风疹等病毒不能感染胎儿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D IgG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可以通过胎盘传给胎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多数药物不能通过胎盘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脐带中有几条动脉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多条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B 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条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C 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条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D 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条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E 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条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最常用来推算预产期的依据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末次月经开始的第一天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早孕反应开始的时间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孕早期的妇科检查结果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开始感觉到胎动的时间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测量宫底的高度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首次产前检查应在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妊娠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周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确定妊娠时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妊娠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周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妊娠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0~2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周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妊娠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周以后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末次月经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00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年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月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日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其预产期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A 200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年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月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日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B 200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年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月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日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C 200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年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月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日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D 200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年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月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日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E 200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年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月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日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不属于首次产前检查内容的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测量基础血压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心肺检查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常规妇科检查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常规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超检查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血尿常规检查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不属于产前检查常规内容的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了解上一次检查结果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全身检查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肛查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推算预产期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询问病史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5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关于胎产式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下列描述错误的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两者交叉成角度称斜产式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胎产式是胎儿身体长轴与母亲身体长轴的关系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两者平行称纵产式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两者垂直称横产式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在足月分娩过程中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横产式可转为纵产式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关于脐带中的血管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下列何项正确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A 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条动脉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条静脉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B 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条动脉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条静脉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C 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条动脉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条静脉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D 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条动脉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条静脉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E 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条动脉没有静脉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关于胎盘组成下列何项正确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膜、叶状绒毛膜、底蜕膜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羊膜、叶状绒毛膜、底蜕膜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膜、叶状绒毛膜、真蜕膜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羊膜、叶状绒毛膜、真蜕膜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胎膜、平滑绒毛膜、羊膜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关于脐带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下列何项错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脐带平均长为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50cm    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短于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50cm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为脐带过短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长于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70cm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为脐带过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脐带为连接胎儿与胎盘的纽带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脐带内有两条脐动脉和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条脐静脉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以下可以确定妊娠的临床表现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停经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子宫颈变软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晨吐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黑加征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E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心音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关于早孕的辅助诊断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下列何项最可靠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尿妊娠试验阳性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B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黄体酮试验阴性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无出血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C B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超见胎心搏动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D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妇科检查子宫增大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基础体温高温相超过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周部下降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以下何项可以除外妊娠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尿妊娠试验阴性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停经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天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超未见胎心搏动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停经后无早孕反应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黄体酮试验有阴道出血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子宫无明显增大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下列何项可以确诊妊娠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停经、呕吐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B B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超见胎心搏动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停经后子宫增大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黄体酮试验无阴道出血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尿妊娠试验阳性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下列何项不能作为妊娠的确诊依据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超声多普勒检查听到胎心音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腹部检查触及胎体和胎头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C X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光检查见到胎儿骨骼阴影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尿妊娠试验阳性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E B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超见到妊娠环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早期妊娠最早及最重要的症状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停经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尿频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腹痛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胀痛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早孕反应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5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关于羊水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何项错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足月时约为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1000ml    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羊水是静止不变的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孕晚期少于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300ml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为羊水过少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有保护胎儿和母体的作用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任何时期超过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2000ml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为羊水过多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为预防发生便秘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护士最好教导孕妇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养成定时排便习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多食含有粗纤维的食物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随时使用甘油栓剂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保证充足的睡眠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随时使用缓泻剂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保证足够的休息时间避兔疲劳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正常足月妊娠时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羊水的量约为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A 350ml    B 500ml    C 1000m1    D 2000ml    E 2500ml 5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胎儿附属物不包括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盘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胎膜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蜕膜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羊水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脐带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下列关于孕期保健的叙述错误的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妊娠时衣服应以宽松为宜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妊娠中、晚期提倡淋浴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妊娠期间应禁止性生活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散步是孕妇最好的运动方法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认真做好产前检查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、初孕妇初次能感觉胎动的时间是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    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A 14~1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周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B 15~1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周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C 18~2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周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D 20~2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周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E 2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周以上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二、多选题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请从以下选项中选出最佳答案 每题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分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铺床时需使用橡胶单和中单的情况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偏瘫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大小便失禁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昏迷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哮喘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上肢骨折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麻醉护理盘中需要准备的用品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压舌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血压计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听诊器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吸痰管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护理记录单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导尿管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保持病室安静的措施包括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病室建立有关安静的制度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工作人员做到四轻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门轴车轴经常滑润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病室椅脚装橡垫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关好门窗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,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避免噪声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不符合慢性阻塞性肺气肿的体征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叩诊呈鼓音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单侧语颤减弱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单侧呼吸运动减弱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气管偏移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呼气时间延长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5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一般体检测量脉搏的方法中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不正确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() 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可用拇指诊脉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病人剧烈活动后立即测量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有脉搏短绌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应两人同时分别测量心率、脉率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测量部位只有桡动脉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测量前不必作解释工作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正常人瞳孔直径错误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A 1-2mm    B 2-3mm    C 3-4mm    D 4-5mm    E 5mm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以上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意识丧失病人的卧位不正确为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自动体位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被动体位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患侧卧位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端坐位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仰卧位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浅昏迷与深昏迷的区别不正确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有无自主运动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有无大小便失禁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对声、光的反应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是否能被唤醒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角膜反射、 瞳孔对光反射及防御反射是否存在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6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闻及两肺满布湿罗音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考虑错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阻塞性肺气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急性肺水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支气管哮喘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支气管扩张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肺脓肿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胸廓两侧呼吸运动减弱错误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肺气肿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肺不张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肺炎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胸膜粘连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气胸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1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病人呼吸气味中有大蒜味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考虑错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尿毒症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酮症酸中毒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有机磷农药中毒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肺癌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支气管感染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2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作内生肌酐清除率检查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实验前三日的饮食错误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() 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高热量饮食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高蛋白饮食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无肌酐饮食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多纤维素饮食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正常饮食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下列哪项检查结果提示不是慢性肝炎与肝硬化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() 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血清转氨酶升高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血清碱性磷酸酶升高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血清直接胆红素升高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白蛋白与球蛋白比例倒臵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凝血酶原时间延长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成年男性正常的血红蛋白参考值错误为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A 100-140g/L    B 110-150g/L    C 120-160g/L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D 140-170g/L    E 170-200g/L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5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网织红细胞减少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不常见于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缺铁性贫血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出血性贫血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再生障碍性贫血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溶血性贫血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巨幼红细胞贫血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6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注射定位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错误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皮内注射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: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前臂掌侧上段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皮下注射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: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肩峰下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指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臀中肌注射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: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髂前上棘外侧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3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横指处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臀大肌注射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: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臀裂中点划水平线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髂嵴最高点作重线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取外上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1/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处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静脉注射时要由近端开始到远端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7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静脉推注的药物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氯化钾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地塞米松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氯化钙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泛影葡胺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甘露醇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8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股静脉的穿刺部位错误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股动脉外侧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0.5cm    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股动脉内侧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0.5cm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股神经外侧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O.5cm 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股神经内侧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O.5cm    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股静脉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79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无痛注射操作的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注射前向病人解释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臀大肌注射取侧卧位上腿弯曲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不在皮肤瘢痕处进针    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注射刺激性强的药液进针要深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注射后使病人放松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80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、对破伤风抗毒素过敏试验阳性病人的不正确处理是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()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A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不能注射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需要改医嘱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B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将破伤风抗毒素分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4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等份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分次注射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C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 xml:space="preserve">将破伤风抗毒素分 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5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等份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分次注射</w:t>
      </w:r>
    </w:p>
    <w:p>
      <w:pPr>
        <w:pStyle w:val="Pre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D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将破伤风剂量逐渐递减分次注射</w:t>
      </w:r>
    </w:p>
    <w:p>
      <w:pPr>
        <w:pStyle w:val="Pre"/>
        <w:spacing w:before="0" w:after="240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　　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E 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将破伤风抗毒素剂量逐渐递增</w:t>
      </w: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>,</w:t>
      </w:r>
      <w:r>
        <w:rPr>
          <w:rFonts w:ascii="Microsoft YaHei UI" w:hAnsi="Microsoft YaHei UI" w:cs="Microsoft YaHei UI" w:eastAsia="Microsoft YaHei UI"/>
          <w:sz w:val="21"/>
          <w:szCs w:val="21"/>
          <w:lang w:val="en-US" w:eastAsia="en-US" w:bidi="en-US"/>
        </w:rPr>
        <w:t>分次注射</w:t>
      </w:r>
    </w:p>
    <w:p>
      <w:pPr>
        <w:pStyle w:val="P"/>
        <w:spacing w:lineRule="atLeast" w:line="0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</w:r>
      <w:r>
        <w:br w:type="page"/>
      </w:r>
    </w:p>
    <w:p>
      <w:pPr>
        <w:pStyle w:val="Normal"/>
        <w:rPr>
          <w:rFonts w:ascii="Microsoft YaHei UI" w:hAnsi="Microsoft YaHei UI" w:eastAsia="Microsoft YaHei UI" w:cs="Microsoft YaHei UI"/>
          <w:sz w:val="21"/>
          <w:szCs w:val="21"/>
          <w:lang w:val="en-US" w:eastAsia="en-US" w:bidi="en-US"/>
        </w:rPr>
      </w:pPr>
      <w:r>
        <w:rPr>
          <w:rFonts w:eastAsia="Microsoft YaHei UI" w:cs="Microsoft YaHei UI" w:ascii="Microsoft YaHei UI" w:hAnsi="Microsoft YaHei UI"/>
          <w:sz w:val="21"/>
          <w:szCs w:val="21"/>
          <w:lang w:val="en-US" w:eastAsia="en-US" w:bidi="en-US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default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微软雅黑" w:hAnsi="微软雅黑" w:eastAsia="微软雅黑" w:cs="微软雅黑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Style9">
    <w:name w:val="页眉 字符"/>
    <w:qFormat/>
    <w:rPr>
      <w:rFonts w:ascii="微软雅黑" w:hAnsi="微软雅黑" w:eastAsia="微软雅黑" w:cs="微软雅黑"/>
      <w:sz w:val="18"/>
      <w:szCs w:val="18"/>
    </w:rPr>
  </w:style>
  <w:style w:type="character" w:styleId="Style10">
    <w:name w:val="页脚 字符"/>
    <w:qFormat/>
    <w:rPr>
      <w:rFonts w:ascii="微软雅黑" w:hAnsi="微软雅黑" w:eastAsia="微软雅黑" w:cs="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Pre">
    <w:name w:val="Pre"/>
    <w:basedOn w:val="Normal"/>
    <w:qFormat/>
    <w:pPr>
      <w:spacing w:lineRule="atLeast" w:line="360"/>
    </w:pPr>
    <w:rPr>
      <w:sz w:val="24"/>
      <w:szCs w:val="24"/>
    </w:rPr>
  </w:style>
  <w:style w:type="paragraph" w:styleId="P">
    <w:name w:val="P"/>
    <w:basedOn w:val="Normal"/>
    <w:qFormat/>
    <w:pPr>
      <w:spacing w:lineRule="atLeast" w:line="36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8:38:00Z</dcterms:created>
  <dc:creator>禁止改密绑定！别开验证！</dc:creator>
  <dc:description/>
  <dc:language>en-US</dc:language>
  <cp:lastModifiedBy>禁止改密绑定！别开验证！</cp:lastModifiedBy>
  <dcterms:modified xsi:type="dcterms:W3CDTF">2020-09-24T09:38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