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护理学试卷</w:t>
      </w:r>
      <w:r>
        <w:rPr>
          <w:rFonts w:eastAsia="宋体" w:cs="宋体" w:ascii="宋体" w:hAnsi="宋体"/>
          <w:sz w:val="44"/>
          <w:szCs w:val="44"/>
        </w:rPr>
        <w:t>(</w:t>
      </w:r>
      <w:r>
        <w:rPr>
          <w:rFonts w:ascii="宋体" w:hAnsi="宋体" w:cs="宋体"/>
          <w:sz w:val="44"/>
          <w:szCs w:val="44"/>
          <w:lang w:val="en-US" w:eastAsia="zh-CN"/>
        </w:rPr>
        <w:t>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基础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巨幼细胞贫血的实验室检查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大细胞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细胞、血小板增生显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检查见红系增生活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各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段巨幼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维生素 Ｂ 低于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叶酸低于正常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欲衡量小儿营养状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应做下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哪项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体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身长的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、下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流行性乙脑的流行季节主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春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春夏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夏秋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秋冬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冬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农历计算预产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如何推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月份减 ３ 或加 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期加 １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乳具有下列特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是产后 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分泌的乳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量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含蛋白质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脂肪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富含免疫物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生长发育调节因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自哪级开始参与气体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细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性细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泡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泡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央型肺癌一般是指发生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叶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以下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段支气管以上主支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钾血症的原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补钾过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功能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入大量库存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谢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不属于冠心病危险因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脂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绝经期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 岁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胰腺癌有定性诊断意义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超声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癌胚抗原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胃炎的确诊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液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钡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 Ｃ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出生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始喂哺母乳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 分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临产标志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破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头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胎粪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褐色、干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、糊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陶土色、软膏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淡黄色水样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墨绿色、黏稠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癌最常见的组织学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未分化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类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再生障碍性贫血最多见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司匹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柔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泰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磷酰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的主要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肢接触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接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好发于儿童的卵巢肿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性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胚窦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颗粒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勃勒纳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淋巴结转移的常见部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锁骨上琳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锁骨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侧腋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侧腋下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旁淋巴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潜血持续阳性多提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浅表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萎缩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壶腹部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特异性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埃希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溶血性链球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伤风芽胞梭菌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女性生命中可发育成熟的卵泡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０ 个或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０ 个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肺复苏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常见的继发性病理改变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肌缺氧性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透明膜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缺氧性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黏膜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小管上皮细胞大量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外伤性血气胸最简便可靠的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出现呼吸困难及低血容量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穿刺抽出血液和气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检查患侧大片密度增高阴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叩诊患侧为浊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音减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超声探查见有液平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压的正常范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４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８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２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３７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６０ ｍｍＨ２Ｏ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高渗性脱水病理生理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钠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水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水 ＝失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钾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>失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钠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>失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梗阻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肠腔积液主要来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口饮入尚未被吸收的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梗阻近端的胃肠分泌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腔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壁血管漏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壁炎症渗出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癌特异性的血清标志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氨酰转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胎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谷丙转氨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酸脱氢酶同工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α</w:t>
      </w:r>
      <w:r>
        <w:rPr>
          <w:rFonts w:ascii="宋体" w:hAnsi="宋体" w:cs="宋体"/>
          <w:sz w:val="24"/>
          <w:szCs w:val="24"/>
        </w:rPr>
        <w:t>－抗胰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家族史的卵巢癌患者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５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良性肿瘤中临床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脂肪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性囊腺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浆液性囊腺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熟畸胎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胆道蛔虫病发病无关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功能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心、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驱虫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狭窄引起心功能代偿最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脏节律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心室肥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回心血容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心室腔扩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心房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引起左心室后负荷增加的主要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回流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对性主动脉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周血管阻力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血容量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炎按病因及病理变化的不同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为不同类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中最常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溃疡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糜烂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慢性支气管炎病情加剧的重要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气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粉尘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复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诊断新生儿低血糖标准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糖</w:t>
      </w:r>
      <w:r>
        <w:rPr>
          <w:rFonts w:eastAsia="宋体" w:cs="宋体" w:ascii="宋体" w:hAnsi="宋体"/>
          <w:sz w:val="24"/>
          <w:szCs w:val="24"/>
        </w:rPr>
        <w:t>&l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７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７ ｍｍｏｌ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上呼吸道感染的最常见病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革兰阳性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支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炎衣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真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见引起胃泌素升高的疾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球部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纯型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糜烂型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萎缩性胃体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典型心绞痛的诱因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该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劳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被诊断为子痫前期轻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 ２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尿蛋白定量超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巨结肠的发病机制主要由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的平滑肌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交感神经丛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扩张结肠部分的平滑肌和弹力纤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育不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肠壁的肌间神经节细胞缺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变发生在结肠近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判断新生儿缺血缺氧性脑病的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有一定参考价值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元特异性烯醇化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电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颅 Ｂ 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 扫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核磁共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期 Ｂ 超监护不能显示的项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肺成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方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无胎心搏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双顶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提示功血的发生是由于黄体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足的检查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呈单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体温呈双相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上升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温相 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宫颈黏液结晶检查出现羊齿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叶状结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血清孕酮值处在卵泡期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前阴道脱落细胞涂片表现为中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雌激素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复方短效口服避孕药避孕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说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排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异物的局部效应发挥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变子宫内膜形态与功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适于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精卵着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改变宫颈黏液性状使黏液量变少、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度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利精子穿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受持续的雌、孕激素作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输卵管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正常分泌和蠕动频率发生改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而改变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精卵正常的运行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子宫内膜癌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子宫、双附件切除术及盆腔淋巴清扫术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后 ４８ 小时拔除尿管后自行排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第 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起阴道有尿液流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同时仍可自行排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床诊断为尿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为明确瘘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需做的辅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腔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靛胭脂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尿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泄性尿路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显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吸气性呼吸困难严重者可出现三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三凹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上窝和肋间隙在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上窝和肋间隙在呼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下窝和肋间隙在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下窝、锁骨上窝和肋间隙在吸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上窝、锁骨下窝和肋间隙在呼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明显下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慢性阻塞性肺气肿最常见的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支气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哮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结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间质纤维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结核化学药物治疗的治疗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足量、规律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足量、规律、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规律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、联合、适量、全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呼吸衰竭的正确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通气功能明显减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的节律、频率和幅度发生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膜充血、水肿和精神、神经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ＰａＣ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６ ｋＰａ 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、 ＰａＯ２ </w:t>
      </w:r>
      <w:r>
        <w:rPr>
          <w:rFonts w:eastAsia="宋体" w:cs="宋体" w:ascii="宋体" w:hAnsi="宋体"/>
          <w:sz w:val="24"/>
          <w:szCs w:val="24"/>
        </w:rPr>
        <w:t>&lt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性支气管扩张的唯一症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脓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咯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咳痰与体位变化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可以导致心脏压力负荷加重的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关闭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功能亢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贫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性期前收缩的心电图特征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前出现的 ＱＲＳ 波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波群时限超过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波宽大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ＱＲＳ 前有 Ｐ 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偿间歇完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心肌梗死最基本的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情绪激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剧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张力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冠状动脉粥样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前最佳的系统性红斑狼疮筛选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狼疮细胞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狼疮带试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核抗体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补体测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毛细血管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机磷农药中毒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液中胆碱酯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７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７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升至正常人的 ９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降至正常人的 ９０％以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被汽车撞伤右胸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２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部 Ｘ 线检查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侧气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压 ２０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处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穿排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闭式引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牵引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膀胱肿瘤最重要、不可或缺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镜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合诊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脱落细胞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道超声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巨细胞瘤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瘤样病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良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发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恶性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擦伤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下淤血、肿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皮破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呈多数小裂口及浆液渗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创缘较平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可渗可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供移植器官的保存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温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温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长热缺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变冷缺血为热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断血流后不应立即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癌最常见的病理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浸润性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浸润性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浸润性特殊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浸润性非特殊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他罕见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腺病毒肺炎的发病年龄最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４ 个月婴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任何年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猩红热治疗首选抗生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庆大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四环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正常卵巢临床特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成年女性卵巢约 ４ ｃｍ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 xml:space="preserve">３ ｃｍ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ascii="宋体" w:hAnsi="宋体" w:cs="宋体"/>
          <w:sz w:val="24"/>
          <w:szCs w:val="24"/>
        </w:rPr>
        <w:t>１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由骨盆漏斗韧带与子宫相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髓质内有数以万计的原始卵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位于阔韧带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白膜是一层立方形上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纵轴与母体纵轴的关系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姿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产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方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裂伤多见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手术操作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产道充分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以早期鉴别葡萄胎和侵蚀性葡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部 Ｘ 线摄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刮宫葡萄胎标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超及彩色多普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输卵管造影术或宫腔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清 </w:t>
      </w:r>
      <w:r>
        <w:rPr>
          <w:rFonts w:eastAsia="宋体" w:cs="宋体" w:ascii="宋体" w:hAnsi="宋体"/>
          <w:sz w:val="24"/>
          <w:szCs w:val="24"/>
        </w:rPr>
        <w:t>β</w:t>
      </w:r>
      <w:r>
        <w:rPr>
          <w:rFonts w:ascii="宋体" w:hAnsi="宋体" w:cs="宋体"/>
          <w:sz w:val="24"/>
          <w:szCs w:val="24"/>
        </w:rPr>
        <w:t>－ｈＣＧ 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支气管扩张的最常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先天性发育缺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外部纤维的牵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－肺组织感染和阻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遗传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机体免疫功能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非特异性感染病原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肠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金黄色葡萄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溶血性链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铜绿假单胞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高血压数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月来睡眠不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尿困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重下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且有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部不适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侧腹股沟区出现肿块并逐渐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进入阴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虑该患者可能是腹股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发病有关的因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数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睡眠不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不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病综合征最根本的病理生理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蛋白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蛋白血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胆固醇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密度脂蛋白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炎的特征性表现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晨尿有氨臭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行 ＥＣＧ 检查示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Ｐ 波消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代之是 ４０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左右的 ｆ 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ＱＲ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波形态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ＱＲＳ 波群间隔绝对不规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室率通常在每分钟 １１０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从心电图可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上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半年前因原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肝癌行右半肝切除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手术后建议其门诊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期随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能早期预测癌肿复发的检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ＡＬ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ＧＧ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Ｂ 型超声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性肝动脉造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态监测 ＡＦＰ 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我国引起慢性肾衰竭的最常见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肾盂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肾小球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狼疮性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诊断贫血时血红蛋白含量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６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５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５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４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４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３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３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１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 ＣＯ 中毒最主要的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Ｏ 接触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唇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中碳氧血红蛋白含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昏迷的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氧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休克的认识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动脉血压下降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心排出量减少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各种原因引起的组织灌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足和细胞缺氧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就是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克是遭受打击后意识丧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复苏药物的目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心律失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急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血容量和电解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脑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甲状腺功能亢进患者病情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主要指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欲亢进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率增快和脉压增大的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突眼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肿大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减轻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膜刺激征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痛、反跳痛、肌紧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鸣音亢进、压痛、反跳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鸣音消失、腹痛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板状腹、压痛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射性呕吐、恶心、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Ｘ 线检查可见气液平面及胀气肠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时间在肠梗阻发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肺炎克雷伯杆菌肺炎临床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红胞正常或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咳红棕色胶冻状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壮年多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预后良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起病急、胸痛、畏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庆大霉素及第三代头孢菌素敏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于晚餐后突发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持续性剧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急性胰腺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血清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粉酶升高的规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２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发病后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达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２４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８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１２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２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病后 ４８ 小时开始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７２ 小时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高峰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感染性肺炎出生前的常见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感染性肺炎出生后的常见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游离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带蒂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吻合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注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联合移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游离皮片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移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髓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伤寒最常用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痢疾的确诊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窦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炎后肝硬化所致门静脉高压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吸虫肝硬化所致门静脉高压症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静脉阻塞综合征所致门静脉高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的主要阻塞部位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３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６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红蛋白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红蛋白</w:t>
      </w:r>
      <w:r>
        <w:rPr>
          <w:rFonts w:eastAsia="宋体" w:cs="宋体" w:ascii="宋体" w:hAnsi="宋体"/>
          <w:sz w:val="24"/>
          <w:szCs w:val="24"/>
        </w:rPr>
        <w:t>&lt;</w:t>
      </w:r>
      <w:r>
        <w:rPr>
          <w:rFonts w:ascii="宋体" w:hAnsi="宋体" w:cs="宋体"/>
          <w:sz w:val="24"/>
          <w:szCs w:val="24"/>
        </w:rPr>
        <w:t xml:space="preserve">１１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１２０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血红蛋白 １４５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个月至 ６ 岁小儿贫血的诊断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岁小儿贫血的诊断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圆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阔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骶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漏斗韧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固定子宫颈于正常位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接保持子宫呈前倾位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持子宫在盆腔正中央的韧带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相关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艾滋病传播途径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性性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性性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桌进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移位菌群失调的原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抗菌药物不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科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插管或介入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功能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结构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鹅口疮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碳酸氢钠液擦洗口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治疗原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涂甲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大抗生素剂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局部应用抗真菌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的保存方法不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储物架及运送车要保持干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应有合格标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标明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日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快速压力蒸汽灭菌物品不论是否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均可保存 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储藏房间要保持湿式清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扬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菌物品应与未无菌物品分开存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沟通障碍的原因中不属于发送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障碍的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不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内容的不确定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达模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传递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失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误解的可能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言行不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理解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度加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导致信息的模糊或失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病区设置隔离室的主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病人提供良好的休息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于对病人进行监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感染源与传播的途径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感染源与易感宿主从空间上分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方便家属探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院感染暴发中流行病学处理的基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步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三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证实流行或暴发→查找感染源→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证实流行或暴发→组织落实有效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措施→写出调查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感染源→证实流行或暴发→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引起感染的因素→证实流行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暴发→查找感染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找感染源→查找引起感染的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→</w:t>
      </w:r>
      <w:r>
        <w:rPr>
          <w:rFonts w:ascii="宋体" w:hAnsi="宋体" w:cs="宋体"/>
          <w:sz w:val="24"/>
          <w:szCs w:val="24"/>
        </w:rPr>
        <w:t>证实流行或暴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腔科的牙钻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度危险性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度水平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度水平消毒物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为某冠心病病人进行健康教育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向你表达了他认为吸烟对他的健康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会产生影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所以即使在患病期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他仍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想戒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的这种行为受到了哪类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倾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成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化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习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资源评估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与政策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会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诊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化学消毒剂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用于空气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戊二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５％乙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过氧乙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氯己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耐热、不耐湿的物品消毒宜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氧乙烷气体熏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照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压蒸汽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液浸泡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离辐射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控制的叙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监视各项活动以保证它们按计划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并纠正各种重要偏差的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重要性包括在执行组织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的保障作用和在管理职能中的关键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类型包括前馈控制、同期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和反馈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基本过程包括建立标准、衡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绩效和纠正偏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的基本方法包括预算控制、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、进度控制和数据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病人最后的护理结果的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近中期效果评价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形成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应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局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结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后处理针头的方法错误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过的针头采用双手“复帽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将针尖指向身体任何部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后不用手去除针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针头放入防水耐刺穿的容器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过的针头不再重复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原位菌群二度失调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发生了数量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暂时性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发生了种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构的暂时性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在原有部位比例发生了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性波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常菌群转移到另一 部 位 定 植 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逆性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使用的氧气湿化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周消毒 ２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清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周 １ 次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终末消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干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专人专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用后进行终末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的实践性下列哪句不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时间性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要按时完成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面广量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常处于劳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要保证 ２４ 小时连续不间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工作责任性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常处于紧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为护理对象提供健康服务就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管理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微生物从外界环境落到人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在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部位不断生长、繁殖后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种现象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植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标准预防的概念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不被看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有传染性的物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和尿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泌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汗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科学管理理论的基本出发点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高劳动生产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实行科学化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人的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现公平的分配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建立健全的管理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部根据护理专业的发展变化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调整工作模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遵循的动态管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系统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效益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弹性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价值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病人使用后的器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正确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程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毒、去污、清洗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、清洗、消毒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洗、去污、消毒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污、消毒、清洗、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洗、灭菌、消毒、去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确定健康教育的计划目标时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必须最终得以实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具体目标是由三个“ Ｗ” 和两个“ Ｈ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是宏观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较为笼统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体目标可分解为多个具体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具体目标是一些具体的量化的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害健康的行为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脂高糖低纤维素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Ａ 型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良生活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戒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 型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除下列哪项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是采用观察法收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测量患者的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听右下肺有无湿啰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触摸皮肤温度、湿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阅读患者的查体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查看患者尿液的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达到高水平消毒法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聚维酮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扎溴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氧化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己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喹诺酮类抗菌药的主要作用机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扰细菌细胞壁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细胞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细菌蛋白质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细菌核酸的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固醇类药物的合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真菌引起的医院感染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常见的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菌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毛霉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隐球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光滑念珠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色念珠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李斯特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社交距离通常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ｍ 以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０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 ｃｍ 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０ ｃｍ 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护理合格率的评价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础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务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节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程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终末质量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属于高度危险物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便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尿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舌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粪－口途径传播的肝炎病毒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戊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、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丙型、戊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、乙型肝炎病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区域物体表面消毒不合格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普通手术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抢救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０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炎病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射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细菌总数≤１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室的工作人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细菌总数 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５ ｃｆｕ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ｃｍ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检出致病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前需预防性使用抗生素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阴道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状腺手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疝修补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扁桃体摘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我国护理管理标准规定一级医院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与护理人员之比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∶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公认为“科学管理之父”的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卢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泰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韦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亚当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梅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用品污染后的危害程度可分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几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９ 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爱探究、好攻击、易激惹、喜欢自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”属于哪一行为发展阶段的主要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 自主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巩固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自我发展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目标管理局限性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制定有难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限制管理者能力发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灵活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忽视成本估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乏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着计算机技术的日益成熟和广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管理幅度管理层级的理论也发生着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命性的变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符合目前变化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层管理功能正逐渐由计算机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幅度变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管理层级变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日益由扁平化走向高耸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传递加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图不能提供的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挥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、财、物的流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幅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集中与分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规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人才结构的群体结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专业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级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年龄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知识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智能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条条大路通罗马”描述的有效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策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一味说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恰当的沟通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接受者的观点和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反馈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协调基本要求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协调与连续协调相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从根本上解决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动当事者的积极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大多数人的利益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房护士长最有效的监督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听取所有护士的汇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接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派专人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之间相互尊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之间相互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观的演变过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提出“全面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客满意”概念的阶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符合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适用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满意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卓越性质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“</w:t>
      </w:r>
      <w:r>
        <w:rPr>
          <w:rFonts w:ascii="宋体" w:hAnsi="宋体" w:cs="宋体"/>
          <w:sz w:val="24"/>
          <w:szCs w:val="24"/>
        </w:rPr>
        <w:t>全面质量满意”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护理质量管理中树立“第一次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事情做对”观念的护理质量管理基本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患者为中心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为主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工作标准“零缺陷”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员参与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基于事实的决策方法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教育目的或内容进行分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健康教育研究领域范畴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校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疾病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营养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境保护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信息和讯息的界定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是一种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泛指人类社会传播的一切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传播产生传、受双方有意义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交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传播产生传、受双方之间的互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讯息是由信息符号构成的抽象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组讨论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适宜的小组人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５ 人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在门诊诊疗过程中接受的健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育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住院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房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随访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门诊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入院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实施患者健康教育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要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定患者教育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析患者的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订患者教育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患者教育的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评价教育需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医院获得性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水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红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黄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脐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影响人体微生态平衡的因素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系统疾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服用坑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咽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静脉输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灯照射强度监测至少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月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季度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半年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年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一年半一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务人员应立即洗手的条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患者的分泌物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患者的血液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脱去污染手套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同一个患者身体的同一部位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接触污染器械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型肝炎传播途径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－口途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垂直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污染食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粪便污染水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型肝炎的传播途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共同就餐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拥抱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共用牙刷和剃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空气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握手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系统的特性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整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相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部适应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层次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仪器设备的维护计划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略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战术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综合性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短期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管理的基本精神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自我管理为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员工参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视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调自我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共同制定的目标为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沟通障碍中属于接受者障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不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表达模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选择失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过度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言行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沟通策略中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正式沟通的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接受者的观点和立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充分利用反馈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行动强化语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一味说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确的谈话技巧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掌控下属发言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启发下属聆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控制情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启发下属讲真情实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抓住所有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善于规避敏感话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疗护理所用材料及药品购买控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控制的对象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财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织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护理管理控制关键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危护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键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所有科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获取患者满意程度的最佳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问卷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话随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投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患者直接沟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方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促进的三个基本策略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倡、协调、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提倡、赋权、协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、赋权、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、赋权、倡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倡导、赋权、协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健康促进活动领域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制定促进健康的公共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描述人群的健康状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发展个人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社区行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调整卫生服务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的行为的基本构成要素有行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、行为客体、行为环境、行为手段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行为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类的行为因遗传、环境以及学习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历的不同而千差万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丰富多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现出较大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的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塑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差异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规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害健康行为的主要特点是危害性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和稳定性以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连续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一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危险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样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得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应具有的特点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针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传播者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传播媒介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受者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传播环境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信息的选择、制作、传递必须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主管部门的需求和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康传播中受者在接触信息时普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存在的心理特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求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８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中培养大肠埃希杆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乳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消毒、灭菌、隔离、无菌技术等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可有效地预防和控制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通过合理使用抗菌药物和免疫抑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药物降低感染风险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压蒸汽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干热灭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滤过除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紫外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煮沸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气的消毒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物免疫血清的除菌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用金属器械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清洁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一次性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医用口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戴口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穿隔离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医务人员接触血液及污染物品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行手术等无菌操作时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编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递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被译成能理解的一系列符号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程属于沟通步骤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包括接受、译码和理解三个环节的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步骤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信息沟通属于沟通步骤中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目标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度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算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量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技术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实际情况与预算计划对比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发现问题、纠正偏差的控制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生产和工作的进程在时间上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把执行结果与预期目标及标准进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照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以发现问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采取纠偏措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１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机相关性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腹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属于医院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属于医院感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４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碘伏消毒液原液局部擦拭 ２ 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碘伏消毒液原液局部擦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 ０００ ｍ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ｍＬ 葡萄糖酸氯己定擦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效含量</w:t>
      </w:r>
      <w:r>
        <w:rPr>
          <w:rFonts w:eastAsia="宋体" w:cs="宋体" w:ascii="宋体" w:hAnsi="宋体"/>
          <w:sz w:val="24"/>
          <w:szCs w:val="24"/>
        </w:rPr>
        <w:t>&gt;</w:t>
      </w:r>
      <w:r>
        <w:rPr>
          <w:rFonts w:ascii="宋体" w:hAnsi="宋体" w:cs="宋体"/>
          <w:sz w:val="24"/>
          <w:szCs w:val="24"/>
        </w:rPr>
        <w:t xml:space="preserve">１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 氯己定乙醇溶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部擦拭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过氧化氢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适用于穿刺部位的皮肤消毒的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用于手术切口部位的皮肤清洁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用于伤口创面消毒的冲洗方法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科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自然属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广泛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和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源和信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的基本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管理的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管理二重性的体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倒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竖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斜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器械包、硬式容器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、盘、碗类物品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纸袋、纸塑包装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休克首要和最基本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处理原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酸碱平衡失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血管活性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微循环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尽快恢复有效血容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伤风治疗的中心环节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彻底清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水、电解质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 ＴＡ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烧伤局部有水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基底潮红并有剧痛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烧伤程度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Ⅰ</w:t>
      </w:r>
      <w:r>
        <w:rPr>
          <w:rFonts w:ascii="宋体" w:hAnsi="宋体" w:cs="宋体"/>
          <w:sz w:val="24"/>
          <w:szCs w:val="24"/>
        </w:rPr>
        <w:t>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浅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深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Ⅲ</w:t>
      </w:r>
      <w:r>
        <w:rPr>
          <w:rFonts w:ascii="宋体" w:hAnsi="宋体" w:cs="宋体"/>
          <w:sz w:val="24"/>
          <w:szCs w:val="24"/>
        </w:rPr>
        <w:t>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Ⅰ</w:t>
      </w:r>
      <w:r>
        <w:rPr>
          <w:rFonts w:ascii="宋体" w:hAnsi="宋体" w:cs="宋体"/>
          <w:sz w:val="24"/>
          <w:szCs w:val="24"/>
        </w:rPr>
        <w:t>度至Ⅱ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半结肠癌的主要表现应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泻、便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肿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牵引复位的适应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跟骨压缩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桡骨裂缝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胫骨青枝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股骨干斜形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年人全关节结核并有窦道形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佳的治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身抗结核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石膏固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窗换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支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窗换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灶清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关节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灶清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关节滑膜切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乳腺炎的基本预防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常按摩乳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量多次哺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空剩余乳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头出现破损应及时回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次哺乳后清洁乳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为念珠菌阴道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士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导其选用阴道清洗液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呋喃西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％乳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己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∶ ５ ０００ 高锰酸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％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％碳酸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宫口已开全 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儿还未娩出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产妇发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伏期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滞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嵌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跃期停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春期生长发育特点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殖系统迅速发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入第二个生长发育高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男女第二性征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内分泌调节功能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孩出现月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孩有排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肝疫苗第 １ 次接种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出生后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 １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 ４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生 ８ 个月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岁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式临产的标志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膜早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腹隐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规律的子宫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露入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 Ａｐｇａｒ 评分指标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喉反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区分轻型与重型腹泻的依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呕吐、腹泻的次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无水、电解质紊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便镜检可见脂肪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酸中毒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精神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现将 ２ 份生理盐水配上 １ 份 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％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酸氢钠液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计算其张力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等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３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２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 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法洛四联症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今晨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晕厥、抽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脑血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脑肿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脑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漏斗部肌肉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缓解急性心肌梗死胸部疼痛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吗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休息和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索米痛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去痛片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硝酸甘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甾体类抗炎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缺铁性贫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早产儿补充铁剂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导致婴儿期心力衰竭的最常见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肌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内膜弹性纤维增生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透明膜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天性心脏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病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淋病的描述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潜伏期长达 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理分急性和慢性两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肢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淋病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淋菌存在于生殖器分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物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镜下血尿为早期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癌引起肝区疼痛的特点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性钝痛或胀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歇性隐隐作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饭后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空腹或夜间疼痛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剧烈的绞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初次使用胰岛素治疗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选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速效胰岛素制剂从小剂量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效胰岛素制剂从大剂量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速效胰岛素制剂从大剂量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速效胰岛素与长效胰岛素制剂联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效胰岛素制剂从小剂量开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渗性脱水的典型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弹性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比重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谵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志不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车祸导致骨折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大出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病人有休克表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应采取的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高足低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枕平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 和 躯 干 抬 高 ２０</w:t>
      </w:r>
      <w:r>
        <w:rPr>
          <w:rFonts w:eastAsia="宋体" w:cs="宋体" w:ascii="宋体" w:hAnsi="宋体"/>
          <w:sz w:val="24"/>
          <w:szCs w:val="24"/>
        </w:rPr>
        <w:t xml:space="preserve">° ~ </w:t>
      </w: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 xml:space="preserve">° </w:t>
      </w:r>
      <w:r>
        <w:rPr>
          <w:rFonts w:ascii="宋体" w:hAnsi="宋体" w:cs="宋体"/>
          <w:sz w:val="24"/>
          <w:szCs w:val="24"/>
        </w:rPr>
        <w:t>下 肢 抬 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 xml:space="preserve">° ~ </w:t>
      </w: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坐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腹腔脏器损伤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时腹膜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激征不明显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囊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脾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胰腺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肠穿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穿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病人大便带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便时、便后剧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虑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混合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肛管周围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符合小脑幕切迹疝的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剧烈头痛、频繁呕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颈项强直、强迫头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意识障碍、呼吸抑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意识障碍、瞳孔忽大忽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意识障碍、一侧瞳孔散大、对侧偏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肘上桡神经损伤的典型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腕下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能主动伸指间关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环指、小指爪形手畸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指掌背侧感觉消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拇指对掌功能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时期中小儿生长发育速度最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龄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幼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学龄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婴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加强子宫收缩的方法中需专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监护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人工破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静脉滴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导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女性内生殖器官正确的说法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成年人子宫重约 ５０ 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壁由黏膜层、肌层和纤维层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壁分为三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输卵管长 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黏膜表面由柱状上皮覆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疫苗应在新生儿期接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脊髓灰质炎糖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伤风抗毒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脑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流感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卡介苗、乙肝疫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面说法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是成熟胎儿身体最大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囟门由 ４ 块骨骼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头有矢状缝、冠状缝、人字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下前因径是胎头最小径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颏径是胎头最大径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因肺发育不全多引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窒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大疱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坠积性肺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不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透明膜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维生素 Ｄ 的佝偻病预防剂量为每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００ 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００ 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０ 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０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２００ 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５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８００ 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稳定型心绞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心绞痛发作的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性质在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无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程度在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无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电图无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性质在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无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程度在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个月无改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导管未闭患儿典型临床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段突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氧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周围血管征、脉压增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动脉第 ２ 音固定分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面色青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射性碘治疗不适宜下列哪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年龄 ３０ 岁以上的弥漫性甲亢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甲状腺药物治疗无效或复发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心肾疾病不适宜手术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妇及哺乳期甲亢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功能性甲状腺腺瘤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用格列本脲的糖尿病病人爬山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饥饿、心慌、手抖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大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能是由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胃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尿病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高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低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甲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肾实质性因素导致的急性肾衰中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常见的类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进性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小管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间质性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发性小血管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腺癌根治术后有利于伤口愈合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下床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患者咳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动患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皮瓣负压吸引通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针刺意外感染艾滋病毒者用 ＡＺＴ 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性治疗的疗程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关于肿瘤化疗的护理叙述不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液必须新鲜配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液不可溢出静脉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出现药液外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立即热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周检查白细胞和血小板计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后的注射器和空药瓶应单独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乳房自我检查最好在月经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猩红热特点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疹间皮肤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周苍白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杨梅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帕氏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脱皮后无色素沉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哪项不是慢性粒细胞性白血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加速期的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明原因发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、关节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乏力、消瘦盗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贫血、出血突出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脾脏迅速肿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脓性脑膜炎脑脊液的特点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力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观浑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蛋白质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糖含量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白细胞数目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呼吸衰竭患者必须给予氧疗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指征为动脑血氧分压低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５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５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０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５ ｍｍＨ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符合脑震荡表现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意识障碍多在 ３０ 分钟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逆行性遗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清醒后可出现头痛、恶心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经系统查体无阳性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Ｔ 检查颅内无异常发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颈部手术病人术后坐起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４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３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１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滥用药物是引起再生障碍性贫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重要原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药物中对再生障碍性贫血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没有明显影响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司匹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泰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碳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支气管哮喘发作伴窦性心动过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项治疗是错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鼻导管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普萘洛尔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沙丁胺醇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异丙托溴铵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塞米松静脉注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尿道狭窄最好的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饮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理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期尿道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用肾上腺皮质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应用抗菌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不全流产孕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一经确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士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孕妇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做好清除宫内残留组织的准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刺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心理护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强保胎信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续监测胚胎发育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狭窄病人反复出现劳累性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促、咳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随病程发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上症状略有减轻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较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内科治疗已控制病情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狭窄程度减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变进入右心衰竭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主动脉瓣病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并二尖瓣关闭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补充铁剂的适宜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４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月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高压患儿发生脑疝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水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 ２０％甘露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 ５０％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内注射呋塞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 ５０％甘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肌内注射泼尼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消化性溃疡患者最常见的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消化道大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穿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幽门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癌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治原发性肝癌最佳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学抗肿瘤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医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物和免疫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射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上消化道出血的描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恰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次出血量在 ４００ ｍＬ 以下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引起全身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出血 ５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０ ｍＬ 可出现黑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５０ ｍＬ 可出现呕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量为 ４００ ｍＬ 即出现全身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出血量超过 ４０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５０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出现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晕、心悸、乏力等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服毒后最佳的洗胃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以“大腿内侧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涨痛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站立时有半球形肿块突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可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纳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医生诊断为股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选的治疗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做任何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回纳后使用绷带压紧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有无呕吐、发热、腹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肺源性心脏病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 ８ 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几天因咳嗽、脓痰增多而就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肺部干啰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下肢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颈静脉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流征阳性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佳的护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强心利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心律失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扩张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止咳祛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孕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妊娠 ３９＋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在腹部右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臀在腹部左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在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听到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士判断该孕妇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面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肩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臀先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石油化工工人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长期与苯接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 １ 年来全身乏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红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白 ６ ｇ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小板 ５０ ００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ｄ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网织红细胞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脾不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骨髓增生低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采取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佳的治疗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铁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雄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补充叶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上腺皮质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急诊以急性广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前壁心肌梗死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经急诊介入治疗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明显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收入 ＣＣＵ 病房继续监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次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晨发现患者血压 ７８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２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伴面色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、皮肤湿冷、大汗、烦躁不安等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脉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３２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量明显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目前考虑该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低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律失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源性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脏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身体健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已育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有一个 １０ 月龄的孩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适合该妇女的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避孕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全期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阴茎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置节育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隔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已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妇科普查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颈中度糜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子宫正常大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侧附件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颈刮片细胞学检查为巴氏Ⅲ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随后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道镜下宫颈定位活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理报告为“慢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宫颈炎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再次重复宫颈刮片细胞学检查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巴氏Ⅲ级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其进一步的处理应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期随访宫颈刮片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激光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锥切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全切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段诊断性刮宫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近 １ 个月劳累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感心前区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为冠心病、心绞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目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一般体力活动明显受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步行一段路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登楼梯一层即可发生心绞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根据加拿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血管学会分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心绞痛严重度分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Ⅰ</w:t>
      </w:r>
      <w:r>
        <w:rPr>
          <w:rFonts w:ascii="宋体" w:hAnsi="宋体" w:cs="宋体"/>
          <w:sz w:val="24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Ⅱ</w:t>
      </w:r>
      <w:r>
        <w:rPr>
          <w:rFonts w:ascii="宋体" w:hAnsi="宋体" w:cs="宋体"/>
          <w:sz w:val="24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Ⅲ</w:t>
      </w:r>
      <w:r>
        <w:rPr>
          <w:rFonts w:ascii="宋体" w:hAnsi="宋体" w:cs="宋体"/>
          <w:sz w:val="24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Ⅳ</w:t>
      </w:r>
      <w:r>
        <w:rPr>
          <w:rFonts w:ascii="宋体" w:hAnsi="宋体" w:cs="宋体"/>
          <w:sz w:val="24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Ⅴ</w:t>
      </w:r>
      <w:r>
        <w:rPr>
          <w:rFonts w:ascii="宋体" w:hAnsi="宋体" w:cs="宋体"/>
          <w:sz w:val="24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６ 个月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阵发性痉咳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有鸡鸣样回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轻夜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痰液黏稠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咳剧时伴有呕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白细胞升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理该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正确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减少痉咳禁止拍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雾化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夜间剧咳时可用镇咳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观察病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易消化的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被车撞伤左胸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造成第 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肋骨骨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胸中量积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腔闭式引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引流出血性液体 ５４０ ｍ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量血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等量血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大量血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感染性血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纤维性血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右胫前有一鸡蛋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隆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质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边界欠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局部剧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夜间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尤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温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Ｘ 线片有骨膜反应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考虑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最可能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巨细胞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软骨肉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软骨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尤文肉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肉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发热 １０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悸 ２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电图示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室性心动过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室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１７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静脉推注利多卡因无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测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压 ７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４２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准备立即给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非同步电复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步电复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续静脉注射利多卡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胺碘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注射普鲁卡因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口服敌敌畏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诊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急救治疗后症状缓解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然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反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再度陷入昏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大的原因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托品的用量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洗胃不彻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磷定用量过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药不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６ 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恶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呕吐频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饮水也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精神委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干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体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 ６ 周大小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宫体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附件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实验室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妊娠试验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酮体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＋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妊娠合并传染性肝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剧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胃肠道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妊娠合并肾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３ 小时前因车祸致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胸和腹部撞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主诉头晕、心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体检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面色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四肢厥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上腹可见皮肤瘀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左上腹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下腹部均有压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轻反跳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无肌紧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０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心率 １４０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时应立即采取的紧急治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送手术室开腹探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迅速补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应用糖皮质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应用升压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输入新鲜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估计此病人出血量大致为总量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８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５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０％以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此病人补液应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葡萄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％葡萄糖盐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％氯化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平衡盐溶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％乳酸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已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２ 年来感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腹隐痛不适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１２ 小时前突起转移性右下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伴恶心、呕吐、发热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右下腹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反跳痛、肌紧张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实验室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ＷＢ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/>
          <w:sz w:val="24"/>
          <w:szCs w:val="24"/>
        </w:rPr>
        <w:t xml:space="preserve">１０９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中性粒细胞 ８８％ꎻ尿常规无异常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附件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泌尿系统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十二指肠穿孔并发腹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阑尾炎并发腹膜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该患者行急诊手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术后 ４ 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者诉下腹坠胀不适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便次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里急后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困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应考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泌尿系统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袢间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肠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３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急性化脓性胆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苍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肢体湿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脉搏 １１４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压 １１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３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６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７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大量快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液后血压和脉搏无改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测中心静脉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０６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２１ ｃｍＨ２Ｏ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ｐＨ 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０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人存在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仍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容量相对过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功能不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容量血管过度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容量血管扩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采取的有效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继续快速补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血管收缩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强心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纠正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大抗生素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首先选用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塞米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毛花苷 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间羟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碳酸氢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６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有胃病病史 １０ 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 １ 年症状加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食欲不振来就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镜检查见胃角溃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幽门螺杆菌</w:t>
      </w:r>
      <w:r>
        <w:rPr>
          <w:rFonts w:eastAsia="宋体" w:cs="宋体" w:ascii="宋体" w:hAnsi="宋体"/>
          <w:sz w:val="24"/>
          <w:szCs w:val="24"/>
        </w:rPr>
        <w:t xml:space="preserve">( 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询问病史时最有诊断价值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腹部痛阵发性加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饥饿痛为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食后缓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往往于餐后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 小时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上腹部痛无规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午夜痛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良性溃疡与恶性溃疡主要鉴别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临床表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全身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大便隐血持续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胃镜与活组织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根据疼痛程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本病的健康教育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行相关知识的宣传教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避免病情加重的诱发因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在医生的指导下应用非甾体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炎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患者建 立 合 理 的 饮 食 结 构 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坚持服用抗结核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期复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８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２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血并有水泡状物排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葡萄胎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史中最具诊断价值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停经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水泡状物排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妊娠试验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无流产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出血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的处理原则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住院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清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止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化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９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０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不慎跌倒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肩部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感局部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能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即送骨科急诊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发现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左肩畸形呈方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左手不能搭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侧肩部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考虑该患者最可能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肩关节脱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肱骨颈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肩锁关节脱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锁骨骨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肩关节韧带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经检查诊断为不伴有骨折的肩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节前脱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处理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三角巾固定 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贴胸石膏固定 ４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法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三角巾固定 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在局麻下施行手法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三角巾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定 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在臂丛麻醉下施行手法复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贴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石膏固定 ３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３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黏膜发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黏膜樱桃红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黏膜苍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下出血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干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亚硝酸盐中毒最具有特征性的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氧化碳中毒最具有特征性的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症中暑伴循环衰竭时最具有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的皮肤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贲门失迟缓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腐蚀性灼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憩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平滑肌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吞咽不畅时轻时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钡餐示光滑的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嘴状狭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食管灼伤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钡餐示不规则细线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狭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枢性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崩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癫痫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顽固性呃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由于下丘脑、脑干及上颈髓病变或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害引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要发生于鞍上手术之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动脉导管未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室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房间隔缺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主动脉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二尖瓣狭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胸骨左缘第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４ 肋间闻及Ⅲ </w:t>
      </w:r>
      <w:r>
        <w:rPr>
          <w:rFonts w:eastAsia="宋体" w:cs="宋体" w:ascii="宋体" w:hAnsi="宋体"/>
          <w:sz w:val="24"/>
          <w:szCs w:val="24"/>
        </w:rPr>
        <w:t>~ Ⅳ</w:t>
      </w:r>
      <w:r>
        <w:rPr>
          <w:rFonts w:ascii="宋体" w:hAnsi="宋体" w:cs="宋体"/>
          <w:sz w:val="24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收缩期杂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动脉瓣第二心音亢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骨左缘第 ２ 肋间闻及粗糙的连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机器样杂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向颈、背部传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胸骨左缘第 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肋间闻及Ⅱ</w:t>
      </w:r>
      <w:r>
        <w:rPr>
          <w:rFonts w:eastAsia="宋体" w:cs="宋体" w:ascii="宋体" w:hAnsi="宋体"/>
          <w:sz w:val="24"/>
          <w:szCs w:val="24"/>
        </w:rPr>
        <w:t>~ Ⅲ</w:t>
      </w:r>
      <w:r>
        <w:rPr>
          <w:rFonts w:ascii="宋体" w:hAnsi="宋体" w:cs="宋体"/>
          <w:sz w:val="24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吹风样收缩期杂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肺动脉瓣第二心音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、分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实践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告知患者带铜宫内节育器一般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时可放置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５ 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０ 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滋养细胞肿瘤患者出院指导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告知其最佳避孕措施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运用绝育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安全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放置带孕酮的宫内节育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安全期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药物避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器械护士的手套污染后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生理盐水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更换无菌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戴一只无菌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％的聚维酮碘消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重新消毒手后再戴无菌手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卵前宫颈黏液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泌量减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氯化钠含量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延展性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拉丝易断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呈稀薄、透明似蛋清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黏液涂片检查可见卵圆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临床最可靠的临产先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见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破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便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规律宫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下降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剥离的征象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露的脐带不再回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底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体变硬呈球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脐带自动下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麻术后病人完全清醒的指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能准确答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呼吸平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指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光反射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呻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正确判断滴虫阴道炎治愈的标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月经期前复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均为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月经期后复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均为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月经期前复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均为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月经期后复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次均为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治疗 １ 个月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连续 ２ 次复查均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阴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</w:t>
      </w:r>
      <w:r>
        <w:rPr>
          <w:rFonts w:eastAsia="宋体" w:cs="宋体" w:ascii="宋体" w:hAnsi="宋体"/>
          <w:sz w:val="24"/>
          <w:szCs w:val="24"/>
        </w:rPr>
        <w:t>.Ⅱ</w:t>
      </w:r>
      <w:r>
        <w:rPr>
          <w:rFonts w:ascii="宋体" w:hAnsi="宋体" w:cs="宋体"/>
          <w:sz w:val="24"/>
          <w:szCs w:val="24"/>
        </w:rPr>
        <w:t>度子宫脱垂患者最主要的临床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状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排尿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总有排便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有肿物脱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分泌物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阴道口异物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胸腔闭式引流导管自胸部伤口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出首先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捏紧导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更换引流导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将引流导管重新放入伤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缝合引流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双手捏紧放置引流导管处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手术 ５ 天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人体温升高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３９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伤口疼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先要考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泌尿系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切口裂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盆腔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切口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粘连性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指导单纯性肥胖症患儿的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结构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糖类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蛋白质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粗粮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纤维素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维生素和矿物质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肺炎球菌肺炎病人的护理措施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哪一项是不妥当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气急、发绀可给予鼻导管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指导病人按医嘱服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定期回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行保健指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防今后再次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热者首选使用解热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营养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增强抵抗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下腹泻患儿的处理措施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详细记录出入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使用止泻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频吐者暂禁食并静脉补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观察有无脱水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注意肛周皮肤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肾炎伴肾衰竭的护理措施最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量出为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少钠和蛋白质的摄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室内空气新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心情舒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期复查肾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流电复律装置不应该包括下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哪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心电示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脉冲发生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电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同步触发装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新生儿寒冷损伤综合征患儿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关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合理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监测生命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观察有无脱水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逐步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原发性肝癌的预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重要的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心情舒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吃腌制食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治病毒性肝炎、肝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戒烟、忌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控制饮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强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毒性肺炎休克患者最适宜体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俯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侧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膝胸卧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枕平卧位或头略高、足高的特殊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婴幼儿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采取最佳的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理沟通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转移注意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做游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搂抱与抚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适时鼓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榜样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枕先露分娩机制的正常顺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衔接、下降、内旋转、俯屈、仰伸、外旋转、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衔接、俯屈、下降、仰伸、复位、内旋转、外旋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衔接、下降、俯屈、内旋转、仰伸、复位、外旋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降、衔接、俯屈、内旋转、仰伸、复位、外旋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降、衔接、内旋转、俯屈、仰伸、复位、外旋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 Ｔ 形管引流的护理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每周更换无菌引流袋 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扭曲、折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总管下段阻塞时引流量增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后 １ 周可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Ｔ 形管造影显示通畅即可拔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需要术前做阴道冲洗并在宫颈及穹隆部涂甲紫的手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输卵管吻合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阴道盆腔脓肿引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子宫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部分切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剔除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闭合性骨折石膏固定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关节功能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炼无法进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易造成的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骨萎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损伤性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节僵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血性骨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缺血性肌挛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科牵引的主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少血管损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减轻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肌肉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整复和维持复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促进损伤神经恢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苯丙酮尿症患儿护理的关键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惊厥发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意外发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低苯丙氨酸饮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加强肢体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浓度吸氧措施不可用于肺性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病人的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肺通气过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引起氧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解除了主 动 脉 体 和 颈 动 脉 体 的 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奋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可引起心肌收缩力减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率减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诱发代谢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核性脑膜炎患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评估其优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理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窒息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用综合征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在并发症颅内压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皮肤完整性受损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感染的危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位十二指肠球部溃疡的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其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的规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→进食→疼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进食→疼痛→缓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一定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疼痛→进食→缓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以上都不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恢复期最有意义的临床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温正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合膜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流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心、脚心有斑丘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麻疹黏膜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肤呈麦麸样脱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棕褐色色素沉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当病人出现下列哪种情况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心功能为Ⅲ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不受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日常活动不引起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力、心悸、呼吸困难或心绞痛等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一般体力活动稍受限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时充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觉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能从事任何体力活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时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力活动后加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绝对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力活动明显受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息时无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轻微的活动即可引起乏力、心悸、呼吸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或心绞痛等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最易发生死胎、流产、先天畸形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０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１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０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２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３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６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胰腺炎最基本的治疗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胰岛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禁食及胃肠减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糖皮质激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引起上消化道大出血且不易控制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常见病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球后溃疡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炎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胃底静脉曲张破裂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癌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西咪替丁和雷尼替丁两种药物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属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碱性抑酸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泌素受体拮抗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胺 Ｈ１ 受体拮抗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组胺 Ｈ２ 受体拮抗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质子泵抑制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哮喘持续状态病人进行护理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列应除外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守护在床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强心理护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定时变换病人体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低流量鼻导管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呼吸道通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痰多且黏稠者可做药物雾化吸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手术室内已铺置未用的无菌台保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限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肠梗阻类型中最易引起绞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石性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寄生虫性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扭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痉挛性肠梗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肠套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３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门静脉高压症最常见也是最凶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脾功能亢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肾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食管胃底曲张静脉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阑尾切除手术采取的体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去枕平卧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半坐卧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健侧卧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高脚底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膀胱截石卧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小儿初次感染结核杆菌至产生变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反应的时间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天以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液病患儿不能使用的药物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地塞米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司匹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病毒口服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丙种球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美曲膦酯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敌百虫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中毒患者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急救措施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受污染的皮肤和头发用大量清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擦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口服中毒者用清水反复洗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喷洒农药时中毒患者应马上脱去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染衣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眼部污染者用 ２％碳酸氢钠连续冲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期足量反复给予阿托品解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关于 ２１－三体综合征的实验室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列哪项是错误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粒细胞分叶过少并呈鼓槌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红细胞过氧化物歧化酶活性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性粒细胞内碱性磷酸酶活性较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清胆固醇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染色体检查大部分为典型 ２１－三体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传染病的下列特征中最主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免疫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季节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病原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传染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有地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新生儿最早出现的先天性甲状腺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能减低症的表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嗜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喂养困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发育迟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性黄疸时间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何项属于漏斗骨盆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髂前上棘间径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髂嵴间径、骶耻外径、坐骨结节间径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５ ｃｍ、２８ ｃｍ、１９ ｃｍ、９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５ ｃｍ、２７ ｃｍ、１９ ｃｍ、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ｃｍ、２６ ｃｍ、１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、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５ ｃｍ、２８ ｃｍ、１７ ｃｍ、９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５ ｃｍ、２８ ｃｍ、１８ ｃｍ、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ｃ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反流性食管炎反流物中损害食管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的主要成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胆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胰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结合胆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胰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酸与胃蛋白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４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理频繁呕吐伴晨起加重的病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意识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脉搏呼吸减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双侧瞳孔不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考虑的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离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转换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性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病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血压危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脑血栓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蛛网膜下隙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结核最主要症状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程血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进行性膀胱刺激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脓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身结核中毒症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绞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ＰＩＣＣ 的适应证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早产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长期静脉输液的患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肠外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刺激外周静脉的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减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有凝血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腰椎间盘突出最主要的体征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棘突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棘突间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棘突旁压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腿抬高试验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直腿抬高试验和加强试检阳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毒症病人皮肤瘙痒的护理措施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保持皮肤清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勤用温水洗皮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用肥皂、乙醇擦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勤换衣裤、床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被褥应平整、柔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体重 １２ ｋ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长 ９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胸围 ４９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圈 ４７ ｃ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小儿的年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８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０ 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１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岁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妊娠 ３６ ＋ ２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膜早破 １ 小时收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无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先露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头浮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体温正常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最佳的处理方案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医嘱静滴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立即静脉滴注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测血压 ４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破膜时间 </w:t>
      </w:r>
      <w:r>
        <w:rPr>
          <w:rFonts w:eastAsia="宋体" w:cs="宋体" w:ascii="宋体" w:hAnsi="宋体"/>
          <w:sz w:val="24"/>
          <w:szCs w:val="24"/>
        </w:rPr>
        <w:t xml:space="preserve">&gt; </w:t>
      </w:r>
      <w:r>
        <w:rPr>
          <w:rFonts w:ascii="宋体" w:hAnsi="宋体" w:cs="宋体"/>
          <w:sz w:val="24"/>
          <w:szCs w:val="24"/>
        </w:rPr>
        <w:t>１２ 小时未临产可应用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恶性肿瘤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行放射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疗后出现腹痛、腹泻、黏液便、里急后重感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护士采取的护理措施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暂停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嘱患者多食蔬菜、水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医嘱给予次碳酸包铋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少量多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遵医嘱给予颠茄合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１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车祸伤 ４ 小时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检查发现骨盆骨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右股骨干开放性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烦躁、气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７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５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先采取的治疗措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抗休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折复位、内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石膏外固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骨盆牵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升压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０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出租车司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黑色稀便 ３ 天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 天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日排黑色稀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次约 ２００ 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病前有多年上腹部隐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常有夜间痛、饥饿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进食可缓解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贫血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皮肤无黄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肝脾肋下未触及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能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溃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十二指肠溃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糜烂性胃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胃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５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外阴瘙痒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组织病理学诊断为外阴白色病变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下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治疗措施中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药物治疗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变部位出现重度非典型增生者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变局部出现溃疡结节时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为防恶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及早手术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全身加局部药物治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车祸致右腰部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伤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小时后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神志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 １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６ ｋＰ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１２５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８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ＣＴ 示左肾粉碎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拟予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术切除左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此时应着重注意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尿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量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压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侧肾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神志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２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在高热环境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持续工作而产生头痛、头晕、全身乏力、多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等症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不久体温迅速升高到 ４１ ℃ 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出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颜面潮红、昏迷、休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下列哪项降温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宜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乙醇擦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赖氨酸阿司匹林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来比林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静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冬眠合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物理降温＋药物降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冰盐水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喷洒农药 ２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生头晕、恶心、腹痛、呼吸有蒜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神志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病人喷洒时反穿短袖衫、短裤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请问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除患者污染皮肤时忌用温开水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局部肌肉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法清除毒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皮肤血管扩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毒物吸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防止毒物对热发生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抑制呼吸中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因风湿性心脏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行二尖瓣瓣膜置换术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术后服用华法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士指导其用药过程中最重要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定期检查凝血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卧床休息、适当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每日摄入足量蛋白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预防感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按时服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经 ３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然剧烈下腹痛 １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休克入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诊剖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探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见子宫左角破口有水泡状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出血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跃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镜下见子宫肌壁深层及浆膜下有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跃的滋养层细胞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绒毛结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该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最可能发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角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葡萄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子宫肌瘤红色样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绒毛膜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卵巢囊肿破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初产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足乃临产 １０ 小时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胎位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胎心 １４２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宫口开大 ４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时后再次肛检宫口扩张无进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护士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断该产妇发生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潜伏期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跃期延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活跃期停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一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二产程延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急性右上腹阵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性绞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伴寒战高热、黄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诊行胆囊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除、胆总管探查、Ｔ 管引流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术后观察病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排便情况的最主要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病人胆总管通畅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病人肠道功能恢复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及时发现病人有无胃肠道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病人术后饮食恢复是否合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判断病人对脂肪消化和吸收的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４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阵发性腹痛逐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加重伴恶心、呕吐 ３ 天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轻度腹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显肠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全腹轻压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左侧大隐静脉入股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脉处突起一直径 ５ ｃｍ 大的半球形包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痛显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活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表面尚光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ⅹ线片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腹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可见多个液气平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大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寒性脓肿继发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淋巴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嵌顿性直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嵌顿性股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巴肉瘤并内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 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 ２３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初 产 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身 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６０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孕 ４０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规律宫缩 １２ 小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阴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开大 ５ ｃ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先露 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大囟在 ３ 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囟在 ９ 点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矢状缝向后靠近骶岬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盆腔后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空虚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诊断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枕横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后不均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枕横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后不均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枕横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不均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左枕横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前不均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右枕横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均倾入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６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８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已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常饮酒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半年来频发不明原因低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端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关节肿痛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医院检査疑是 ＳＬ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该患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此病的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吸烟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饮食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女性激素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饮酒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与婚姻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停红 ５５ 天后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少量阴道流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妇科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宫口未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道内有少量红色血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超声检查提示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符合 ８ 周孕大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见胎心搏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患者曾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２ 年前自然流产 １ 次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正常的诊断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先兆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难免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不全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稽留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习惯性流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１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２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３７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孕 ２ 产 １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妊娠 ３２＋３ 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今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突然全身抽搐 １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急诊入院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神志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血压 １６０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１０ ｍｍＨｇ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２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３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１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６ ｋＰａ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枕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 １４４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水肿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＋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尿蛋白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＋＋＋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该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下处理方案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静脉滴注引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滴注硫酸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继续观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控制抽搐后 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２ 小时可终止妊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期待疗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其抽搐的主要病理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钙降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代谢性酸中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老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小动脉痉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５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头痛 ６ 个月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见于清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癫痫发作 ５ 次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经检查诊断为颅内占位性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变、颅内压增高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行开颅手术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颅内压增高的典型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、恶心、抽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、呕吐、运动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、抽搐、视盘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、呕吐、视盘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痛、抽搐、血压增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术前病人出现便秘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处理措施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病人多饮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腹部热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液状石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肥皂水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病人多食蔬菜水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此病人开颅术后 ２４ 小时内最危急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并发症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失用综合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中枢性高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癫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压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病人出现脑脊液鼻漏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理方法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用无菌干棉球阻塞鼻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经鼻腔吸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用力咳嗽、打喷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理盐水冲洗鼻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７７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９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孕妇合并心脏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４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妊娠 ３７＋５ 周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心功能 Ⅱ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头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胎心率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血压 １６ </w:t>
      </w:r>
      <w:r>
        <w:rPr>
          <w:rFonts w:eastAsia="宋体" w:cs="宋体" w:ascii="宋体" w:hAnsi="宋体"/>
          <w:sz w:val="24"/>
          <w:szCs w:val="24"/>
        </w:rPr>
        <w:t>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７ ｋＰａ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１２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８０ ｍｍＨｇ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已临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该患者最适宜的处理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诊剖宫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滴缩宫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加速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监测产程进展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缩短第二产程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予阴道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缩宫素静脉滴注加强宫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缩短第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口开全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指导产妇积极用力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尽快结束分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减轻心脏负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第三产程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护士不正确的处理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儿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部置沙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欠佳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遵医嘱注射缩宫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缩欠佳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可注射麦角新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皮下注射吗啡 １０ ｍ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胎盘娩出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应按摩子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促进子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７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护士对于产褥期的处理措施不正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鼓励母乳喂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产后 ７２ 小时预防心力衰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密监测生命体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应用 ３ 天抗生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病情稳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产后 １０ 天出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２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女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２５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自诉尿频、尿痛 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近 ２ 天白带增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黄色脓样伴外阴痛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诊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检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外阴肿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阴道黏膜充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以手指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尿道旁腺时脓性分泌物流出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触痛明显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最可能的情况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细菌性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念珠菌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淋菌阴道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尖锐湿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５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前庭大腺脓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确诊首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分泌物悬滴法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刮片细胞学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分泌物涂片革兰染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尿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常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若找到病原菌“革兰阴性双球菌”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佳的治疗方法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甲硝唑局部用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锰酸钾溶液坐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２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庆大霉素 ８ 万 Ｕ 肌内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 ８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阿米卡星 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ｇ 肌内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每日 ２ 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青霉素 ４８０ 万 Ｕ 一次注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侧臀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别为 ２４０ 万 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７ 题共用题干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患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男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５６ 岁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有乙肝病史 ２０ 年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天前上呼吸道感染发热后出现淡漠少言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语不清且较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１ 天前加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出现嗜睡、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识不清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入院查体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Ｔ ３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Ｐ １１０ 次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Ｒ ２２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ＢＰ １００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６０ ｍｍＨ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神志不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吸急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色晦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巩膜无黄染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瞳孔反应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面部及颈部检查可见蜘蛛痣 ３ 枚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颈软</w:t>
      </w:r>
      <w:r>
        <w:rPr>
          <w:rFonts w:ascii="宋体" w:hAnsi="宋体" w:cs="宋体"/>
          <w:sz w:val="24"/>
          <w:szCs w:val="24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无颈静脉怒张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肺未闻及啰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率 １１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律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未闻及杂音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腹软隆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移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浊音阳性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该患者目前的初步诊断可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前驱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昏迷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昏睡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昏迷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肝性脑病终末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下列哪项治疗措施对该病人不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积极控制感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避免使用含氨药物、镇静剂及麻醉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使用降血氨药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盐水灌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给予高蛋白流食鼻饲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辅以葡萄糖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能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对于该患者责任护士给予的护理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施中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妥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头偏向一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保持呼吸道通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必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时给予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密切观察病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尤其是意识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格记录 ２４ 小时出入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快速静脉点滴精氨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并观察降血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药的疗效及不良反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静脉补充葡萄糖供给能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患者出现蜘蛛痣是由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雄激素水平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雌激素水平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激素水平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肾上腺皮质激素水平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管升压素水平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如此时为患者做脑电图检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可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的发现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无异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波形正常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节律变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 Ｓ 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４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 xml:space="preserve">７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三相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出现高波幅的 ５ 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 xml:space="preserve">少于 ４ 次 </w:t>
      </w:r>
      <w:r>
        <w:rPr>
          <w:rFonts w:eastAsia="宋体" w:cs="宋体" w:ascii="宋体" w:hAnsi="宋体"/>
          <w:sz w:val="24"/>
          <w:szCs w:val="24"/>
        </w:rPr>
        <w:t xml:space="preserve">/ </w:t>
      </w:r>
      <w:r>
        <w:rPr>
          <w:rFonts w:ascii="宋体" w:hAnsi="宋体" w:cs="宋体"/>
          <w:sz w:val="24"/>
          <w:szCs w:val="24"/>
        </w:rPr>
        <w:t>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８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８９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缓慢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肿瘤包膜完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与表皮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粘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生长缓慢、质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位于皮下组织内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圆形分叶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多见于大阴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肿瘤表面可有溃疡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坏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单个肿块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多发生于小阴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肿物有蒂或突出于皮肤表面、质硬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光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纤维瘤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８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外阴脂肪瘤表现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０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２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４ 小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２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３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５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５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７ 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２ 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胸腔闭式引流拔管时间一般为术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１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Ｔ 形管引流拔管时间一般为术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２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骶部引流拔管时间一般为术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３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５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压氧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高浓度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鼻导管给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持续低流量吸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常压给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３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急性肺水肿病人适宜的给氧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４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ＣＯ 中毒昏迷病人适宜的给氧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５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慢性阻塞性肺部疾病病人适宜的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氧方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６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９７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糜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肥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息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腺囊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水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６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宫颈外口处的宫颈阴道部外观呈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粒状的红色区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７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炎症长期刺激使宫颈管黏膜增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形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 xml:space="preserve">９８ </w:t>
      </w:r>
      <w:r>
        <w:rPr>
          <w:rFonts w:eastAsia="宋体" w:cs="宋体" w:ascii="宋体" w:hAnsi="宋体"/>
          <w:sz w:val="24"/>
          <w:szCs w:val="24"/>
        </w:rPr>
        <w:t xml:space="preserve">~ </w:t>
      </w:r>
      <w:r>
        <w:rPr>
          <w:rFonts w:ascii="宋体" w:hAnsi="宋体" w:cs="宋体"/>
          <w:sz w:val="24"/>
          <w:szCs w:val="24"/>
        </w:rPr>
        <w:t>１００ 题共用备选答案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Ａ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浓缩红细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Ｂ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免疫球蛋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Ｃ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因子浓缩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Ｄ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凝血酶原复合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Ｅ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８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友病患儿止血治疗时首选输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９９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严重贫血的患儿可多次少量输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１００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血小板减少性紫癜出血严重时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输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E-BZ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159">
          <wp:simplePos x="0" y="0"/>
          <wp:positionH relativeFrom="margin">
            <wp:posOffset>-1124585</wp:posOffset>
          </wp:positionH>
          <wp:positionV relativeFrom="margin">
            <wp:posOffset>4166235</wp:posOffset>
          </wp:positionV>
          <wp:extent cx="3390265" cy="3140710"/>
          <wp:effectExtent l="0" t="0" r="0" b="0"/>
          <wp:wrapNone/>
          <wp:docPr id="5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33">
          <wp:simplePos x="0" y="0"/>
          <wp:positionH relativeFrom="margin">
            <wp:posOffset>105410</wp:posOffset>
          </wp:positionH>
          <wp:positionV relativeFrom="margin">
            <wp:posOffset>5918835</wp:posOffset>
          </wp:positionV>
          <wp:extent cx="3390265" cy="3140710"/>
          <wp:effectExtent l="0" t="0" r="0" b="0"/>
          <wp:wrapNone/>
          <wp:docPr id="6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07">
          <wp:simplePos x="0" y="0"/>
          <wp:positionH relativeFrom="margin">
            <wp:posOffset>1334135</wp:posOffset>
          </wp:positionH>
          <wp:positionV relativeFrom="margin">
            <wp:posOffset>3851910</wp:posOffset>
          </wp:positionV>
          <wp:extent cx="3390265" cy="3140710"/>
          <wp:effectExtent l="0" t="0" r="0" b="0"/>
          <wp:wrapNone/>
          <wp:docPr id="7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65">
          <wp:simplePos x="0" y="0"/>
          <wp:positionH relativeFrom="margin">
            <wp:posOffset>3487420</wp:posOffset>
          </wp:positionH>
          <wp:positionV relativeFrom="margin">
            <wp:posOffset>4966335</wp:posOffset>
          </wp:positionV>
          <wp:extent cx="3390265" cy="3140710"/>
          <wp:effectExtent l="0" t="0" r="0" b="0"/>
          <wp:wrapNone/>
          <wp:docPr id="8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drawing>
        <wp:anchor behindDoc="1" distT="0" distB="0" distL="114935" distR="114935" simplePos="0" locked="0" layoutInCell="0" allowOverlap="1" relativeHeight="317">
          <wp:simplePos x="0" y="0"/>
          <wp:positionH relativeFrom="margin">
            <wp:posOffset>-942975</wp:posOffset>
          </wp:positionH>
          <wp:positionV relativeFrom="margin">
            <wp:posOffset>-415290</wp:posOffset>
          </wp:positionV>
          <wp:extent cx="3390265" cy="3140710"/>
          <wp:effectExtent l="0" t="0" r="0" b="0"/>
          <wp:wrapNone/>
          <wp:docPr id="1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75">
          <wp:simplePos x="0" y="0"/>
          <wp:positionH relativeFrom="margin">
            <wp:posOffset>2422525</wp:posOffset>
          </wp:positionH>
          <wp:positionV relativeFrom="margin">
            <wp:posOffset>-130810</wp:posOffset>
          </wp:positionV>
          <wp:extent cx="3390265" cy="3140710"/>
          <wp:effectExtent l="0" t="0" r="0" b="0"/>
          <wp:wrapNone/>
          <wp:docPr id="2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1">
          <wp:simplePos x="0" y="0"/>
          <wp:positionH relativeFrom="margin">
            <wp:posOffset>-809625</wp:posOffset>
          </wp:positionH>
          <wp:positionV relativeFrom="margin">
            <wp:posOffset>1861185</wp:posOffset>
          </wp:positionV>
          <wp:extent cx="3390265" cy="3140710"/>
          <wp:effectExtent l="0" t="0" r="0" b="0"/>
          <wp:wrapNone/>
          <wp:docPr id="3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49">
          <wp:simplePos x="0" y="0"/>
          <wp:positionH relativeFrom="margin">
            <wp:posOffset>1905000</wp:posOffset>
          </wp:positionH>
          <wp:positionV relativeFrom="margin">
            <wp:posOffset>1794510</wp:posOffset>
          </wp:positionV>
          <wp:extent cx="3390265" cy="3140710"/>
          <wp:effectExtent l="0" t="0" r="0" b="0"/>
          <wp:wrapNone/>
          <wp:docPr id="4" name="WordPictureWatermark422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2256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90265" cy="314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医学首选，金英杰教育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E-BZ;Segoe Print" w:hAnsi="E-BZ;Segoe Print" w:eastAsia="E-BZ;Segoe Print" w:cs="E-BZ;Segoe Print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</dc:creator>
  <dc:description/>
  <dc:language>en-US</dc:language>
  <cp:lastModifiedBy>网推-粟兴秀</cp:lastModifiedBy>
  <dcterms:modified xsi:type="dcterms:W3CDTF">2018-01-12T12:5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