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护理学</w:t>
      </w:r>
      <w:r>
        <w:rPr>
          <w:rFonts w:ascii="宋体" w:hAnsi="宋体" w:cs="宋体"/>
          <w:sz w:val="44"/>
          <w:szCs w:val="44"/>
        </w:rPr>
        <w:t>试卷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一</w:t>
      </w:r>
      <w:r>
        <w:rPr>
          <w:rFonts w:eastAsia="宋体" w:cs="宋体" w:ascii="宋体" w:hAnsi="宋体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破伤风属于特异性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新生儿卵巢内约有 ２００ 万个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但在女性一生中仅有 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０ 个卵泡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成熟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复苏后最容易出现脑水肿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胸腔穿刺有气体说明有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说明有损伤引起的出血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梗阻以后消化道分泌液体不能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存在肠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是肝功能受损的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 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检验项目均可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有甲胎蛋白对肝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较强的特异性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部分卵巢恶性肿瘤如上皮性卵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癌、无性细胞瘤、含睾丸细胞瘤中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 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有家族史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约 ２０％ 的卵巢癌病人有家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主要是上皮性卵巢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浆液性囊腺瘤约占卵巢良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 ２５％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动脉狭窄属心脏后负荷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后负荷增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以心肌肥厚作为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代偿机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血压可引起心脏后负荷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外周血管阻力增加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胃炎是急性胃黏膜的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括急性单纯性胃炎、糜烂性胃炎、腐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胃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急性单纯型胃炎最为多见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、细菌和支原体感染是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气管炎发生及加重的重要因素之一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上呼吸道感染的病原体 ９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病毒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胃体胃炎病人血清促胃液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平常明显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有抗壁细胞抗体和抗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子抗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劳累、情绪激动、饱食、受寒、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衰竭是心绞痛发生的诱因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痫前期轻度诊断标准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血压 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 xml:space="preserve">１４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９０ ｍｍＨｇ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１２ ｋＰａ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尿 蛋 白 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４ ｈ 或随机尿蛋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伴上腹不适、轻度水肿、头痛、视力模糊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先天性巨结肠的发病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备选答案是对发病机制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们已掌握的知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天性巨结肠可能是在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发育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到病毒、感染、药物、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因素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形成肠壁神经丛的神经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发育停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致局部肠壁间神经丛和黏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神经丛缺乏神经节细胞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黄体功能不足为排卵性功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周期中有卵泡发育及排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黄体期孕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分泌不足或黄体过早衰退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础体温呈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上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温相短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膜刺激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压痛、肌紧张、 反跳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是腹膜炎的标志性体征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游离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移植物从供体取下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完全断绝与供体的各种联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至受体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新建立血液循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游离皮片移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带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是自体移植的一种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物从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取下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没有完全脱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尚有一部分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包括血管和神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物的存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提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等移植物在受体上完全建立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将蒂切断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如带蒂皮瓣、带蒂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瓣、带蒂大网膜移植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吻合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利用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技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移植物中的血管与受体的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器官即刻得到血液供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断肢再植、肾移植和肝移植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输注移植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具有活力的细胞输注到受体的血管、体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组织器官内的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输血、骨髓移植、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移植、胰岛移植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借助于 ４ 对韧带以及骨盆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肉和筋膜的支托作用来维持正常的位置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圆韧带有维持子宫前倾位的作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阔韧带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在腔的正中位置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主韧带又称宫颈横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固定宫颈正常位置的重要组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宫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韧带间接保持子宫于前倾位置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医院中严重的是移位菌群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正常菌群由原籍生境转移到外籍生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本来无菌的部位定植或定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大肠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肠埃希菌、铜绿假单胞菌转移到呼吸道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泌尿道定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其原因多为不适当地使用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该部位的正常菌群被抗生素抑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为外来菌或过路菌提供了生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空间和定植的条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快速压力蒸汽灭菌物品在干燥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情况下可保存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如果潮湿则认为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重新灭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设置隔离室最主要的目的是切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链中的传播途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护易感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将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与传播的途径分开是防止感染性疾病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的重要措施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度危险性物品是穿过皮肤或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而进入无菌的组织或器官内部的器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破损的组织、皮肤黏膜密切接触的器材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手术器械和用品、穿刺针、输血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、输液器材、注射的药物和液体、透析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和血液制品、导尿管、膀胱镜、腹腔镜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脏器移植物和活体组织检查钳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管理与政策诊断的核心内容是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评估和资源评估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不耐热、不耐湿物品进行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可选用环氧乙烷气体灭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终末质量评价是评价护理活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终效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每个病人最后的护理结果或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批病人的护理结果质量评价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为防止使用后的污染利器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针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刀、其他利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刺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心处理用过的尖锐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针及手术刀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使用后针头不覆帽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复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用手去除针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要人为去除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使用其他技术和可用器械设备除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用后的针头及尖锐物品应弃于耐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壳防水容器内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连续使用的氧气湿化瓶、雾化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产儿暖箱应每日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燥保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湿化液应用灭菌水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各种微生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细菌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经常从不同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落到人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能在一定部位定居和不断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、繁殖后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送种现象通常称为 “细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植”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基本出发点是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劳动生产效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内容是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使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、劳动工具、工作环境标准化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确定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的工作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挑选和培训工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其掌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准工作方法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实行差别工资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⑤实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职能工长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用过的医疗器材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物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毒或灭菌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其中感染病人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的医疗器械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消毒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或灭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危害健康行为的类型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日常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害健康行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致病性行为模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不良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行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违规行为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水平消毒剂是过氧化氢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中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消毒剂是聚维酮碘、乙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低水平消毒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苯扎溴铵、氯己定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近年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真菌引起的院内感染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进一步增长的趋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见的真菌感染是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念珠菌、热带念珠菌和曲霉菌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念珠菌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多发生在长期应用广谱抗生素或免疫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下病人身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导致深部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环节质量评价常用的评价指标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护理技术操作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特护、一级护理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书写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⑤ 一人一针一管执行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常规器械消毒灭菌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经粪－口途径传播的肝炎病毒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型肝炎病毒、戊型肝炎病毒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乙型肝炎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、丙型肝炎病毒、丁型肝炎病毒均主要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传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输血、使用血制品、静脉吸毒、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诊疗器械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亦可经日常生活中的密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触传播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前预防性应用抗生素的指征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污染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复杂外伤、战伤、开放性骨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伤、严重烧伤、伴溃疡坏疽的截肢术、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病灶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脑脓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等手术和各种咬伤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口咽部的颈部手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回肠远端及结肠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腹部空腔脏器破裂或穿通伤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高危胆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经阴道子宫切除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②发生感染将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严重后果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心脏瓣膜病或已置入人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瓣膜者因病需行其他手术者、脑脊液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漏者以及器官移植术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③各种人造物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、置换或留置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人工心脏瓣膜置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、人造关节置换术、人造血管移植术、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心房分流管放置术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④手术范围大、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长的清洁手术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级医院的医护比为 １ ∶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二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三级医院的医护比为 １ ∶ ２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创始人是泰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他首次提出了科学管理的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９１１ 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«</w:t>
      </w:r>
      <w:r>
        <w:rPr>
          <w:rFonts w:ascii="宋体" w:hAnsi="宋体" w:cs="宋体"/>
          <w:sz w:val="24"/>
          <w:szCs w:val="24"/>
        </w:rPr>
        <w:t>科学管理原理</w:t>
      </w:r>
      <w:r>
        <w:rPr>
          <w:rFonts w:eastAsia="宋体" w:cs="宋体" w:ascii="宋体" w:hAnsi="宋体"/>
          <w:sz w:val="24"/>
          <w:szCs w:val="24"/>
        </w:rPr>
        <w:t>»</w:t>
      </w:r>
      <w:r>
        <w:rPr>
          <w:rFonts w:ascii="宋体" w:hAnsi="宋体" w:cs="宋体"/>
          <w:sz w:val="24"/>
          <w:szCs w:val="24"/>
        </w:rPr>
        <w:t>一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公认为“科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父”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医用物品对人体的危险性是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污染后造成危害的程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其危害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其分为 ３ 类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主动发展阶段在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有明显的主动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表现为爱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究、易激惹、喜欢自我表现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随着计算机技术的日益成熟和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关组织结构管理幅度与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理论也发生着革命性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突出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就是组织中的中层功能正逐渐由计算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来处理完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得管理幅度变宽和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组织也日益由高耸型走向扁平化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扁平化是未来管理向领导者、从事人力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管理工作者提出的挑战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从组织图可以了解纵向的各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各职位之间的指导、指挥、管辖等关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了解横向的各部门或各职位的分工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任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、财、物的流向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还可以了解组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规模、 集 中 与 分 散 状 况 及 管 理 的 功 能 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条条大路通罗马”是指达成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多种途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面对不同的沟通对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对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的情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采取不同的沟通方式以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半功倍的效果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对应的是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恰当的沟通方式”的策略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协调的基本要求包括及时协调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续协调相结合、从根本上解决问题、调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事者的积极性、公平合理和相互尊重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的研究领域非常广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分为两大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按目标人群或场所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健康教育、职业人群健康教育、医院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教育、社区健康教育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按教育目的或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为防治疾病健康教育、营养健康教育、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保护健康教育、生殖健康教育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紫外线灯照射强度监测应每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次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可能接触患者的血液、体液、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排泄物、污染的器械后应立即洗手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去手套后也应及时洗手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在两个患者之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手可能传播微生物污染环境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同一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身体的不同部位时应洗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乙型肝炎主要传播途径为血液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 ＨＢＶ 含量很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用牙刷和剃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使微量污染血液进入人体造成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仪器设备的维护是针对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部具体工作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较小范围内和较短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内实施的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战术性计划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标管理的基本精神是以自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为中心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目标的实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目标责任者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自身监督与衡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断修正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达到目标的实现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障碍中接受者的障碍包括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度加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的模糊或失真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知觉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对信息理解的偏差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心理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的阻隔或中断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思想观念上的差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对信息的误解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沟通的策略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使用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沟通方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考虑接受接受者的观点和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充分利用反馈机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以行动强化语言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一味说教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谈话的技巧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做好谈话计划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善于激发下级的谈话愿望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善于启发下属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真情实话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掌握发问技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善于抓住重要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善于运用倾听的技巧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所谓作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指从劳动力、原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物质资源到最终产品和服务等转化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工作中常用的作业控制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技术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、护理质量控制、医疗护理所用材料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购买控制、库存控制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管理控制的关键点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关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度、高危护士、高危患者、高危设备和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、高危科室、高危时间和高危环节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的领域包括制定促进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的公共政策、创造支持环境、发展个人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、加强社区行动和调整卫生服务方向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当医务人员接触血液、体液、排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分泌物及污染物品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戴清洁手套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手术等无菌操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患者皮肤黏膜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戴手套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手术器械包、硬式容器应平放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、盘、碗类物品应斜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内容器开口朝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玻璃瓶等底部无孔的器皿类物品应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立或侧放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纸袋、纸塑包装应侧放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利于蒸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和冷空气排出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扩容是治疗休克首要而基本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措施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浅Ⅱ度和深Ⅱ度烧伤都有水疱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浅Ⅱ度烧伤的创面颜色鲜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深Ⅱ度创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白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部肿块是右半结肠癌的表现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、Ｂ、Ｃ 属于稳定性骨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牵引复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跟骨压缩骨折一般石膏固定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骨折采用外固定架固定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念珠菌在酸性环境适于其生长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因此阴道灌洗应用 ２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％碳酸氢钠灌洗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坐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消灭其生长环境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第二产程初产妇超过 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妇 超 过 １ 小 时 尚 未 分 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为 第 二 产 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延长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期以成熟的认知能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自我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感的建立为显著特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一阶段环境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 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常 引 起 心 理、 行 为、 精 神 方 面 的 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稳定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乙肝疫苗接种第 １ 次为出生后 ２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 ２ 次为第 １ 个月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 ３ 次为第 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个月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正式临产诊断是有规律且逐渐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的子宫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伴有进行性子宫颈管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失、宫口扩张和胎先露部下降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ｐｇａｒ 评分包括心率、呼吸、肌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、喉反射、皮肤颜色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重型与轻型腹泻的区别不仅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泻次数及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主要是有无水电和酸碱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衡紊乱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解除疼痛用哌替啶 ５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ｍｇ 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内注射或吗啡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ｍｇ 皮下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罂粟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ｍｇ 肌内注射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产儿补充铁剂从 ２ 个月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足月儿从 ４ 个月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时添加含铁丰富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辅食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婴儿期心力衰竭的最常见心血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先天性心脏病引起者最多见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临床表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潜伏期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６０％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％病人无症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病理分为急性和慢性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急性淋病最早症状为尿痛、尿频、排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困难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慢性淋病淋菌可长期潜伏在尿道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腺、前庭大腺深处并反复发作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肝区疼痛常于右上腹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持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胀痛或钝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肝痛原因与肿瘤增长迅速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肝包膜被牵拉有关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胰岛素个人剂量差异很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个体化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一般初始先用速效制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量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渐增量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婴儿期是小儿生长发育最快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期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缩宫素小剂量可加强子宫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剂量过大可导致强直性子宫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需专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监护剂量与宫缩的关系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阴道黏膜表面由复层鳞状上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覆盖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大囟门由 ４ 块骨骼组成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产儿因肺表面活性物质缺乏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易发生肺透明膜病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维生素 Ｄ 的预防剂量是每日 ４００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０ Ｕ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稳定型心绞痛指劳累型心绞痛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发作的诱因、发作次数、程度、持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、缓解方式等大致相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周围血管征、脉压增宽应是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管未闭的特征性体征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２０％甘露醇是颅高压脑疝时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脱水药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出血是消化性溃疡最常见的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手术治疗是目前根治本病的最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合手术者应及早手术切除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次出血量在 ４００ ｍＬ 以下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引起全身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出血量超过 ４００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出现头晕、心悸、乏力等症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洗胃应尽早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在服毒后 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内洗胃有效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超过 ６ 小时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物仍 可 滞 留 在 胃 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因 此 仍 有 洗 胃 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必要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源性心脏病的治疗原则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以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为本、治心为辅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头在腹部右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臀在腹部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在脐周听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胎儿纵轴与母体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轴垂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横产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先露为肩先露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治疗慢性再生障碍性贫血首选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为雄激素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０００ ｍＬ 的出血属于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胸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病人发病年龄和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判断出病人患有骨肉瘤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阵发性室性心动过速发作时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选利多卡因静脉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药物有普鲁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胺、苯妥英钠、胺碘酮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如上述药物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病人已出现低血压、休克、心绞痛、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性心力衰竭、脑血流灌注不足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用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步直流电复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中毒者有时经急救好转后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突然出现病情反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可再度陷入昏迷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出现肺水肿而死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反复原因可能与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胃及皮肤去除毒物不彻底或过早停药有关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剧吐、不能进食等可出现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又因病人妊娠试验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可判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妊娠剧吐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可能发生脾破裂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发生重度休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估计失血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 ４０％以上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方肩畸形见于肩关节脱位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亚硝酸盐中毒能产生高铁血红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血症而出现发绀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氧化碳中毒口唇呈樱桃红色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热衰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暑衰竭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由于大量出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致水、钠丢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外周血管扩张引起血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主要表现皮肤苍白、出冷汗、脉搏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速、血压下降、昏厥或意识模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内多无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热蓄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基本正常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不锈钢金属节育器可放置 ２０ 年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塑料或硅胶节育器可放置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带铜节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器可放置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有铜套时可放置 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带孕酮节育器一般可放置 １０ 年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避孕方法宜选用安全套或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隔膜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排卵前随雌激素水平不断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颈黏液分泌量逐渐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变稀薄透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利于精子通行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取黏液涂于玻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后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羊齿植物叶状结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见红为可靠的分娩先兆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盘剥离征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体变硬呈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底升高达脐上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阴道突然流出大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剥离的胎盘降至子宫下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口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露的一段脐带自行延长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用手掌尺侧在产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耻骨联合上方轻压子宫下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体上升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露的脐带不再回缩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病常在月经期后复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治疗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在每次月经干净后复查 １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续 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周期均是阴性称治愈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轻度病人一般无自觉症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Ⅱ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Ⅲ</w:t>
      </w:r>
      <w:r>
        <w:rPr>
          <w:rFonts w:ascii="宋体" w:hAnsi="宋体" w:cs="宋体"/>
          <w:sz w:val="24"/>
          <w:szCs w:val="24"/>
        </w:rPr>
        <w:t>度病人主诉有外阴“肿物” 脱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动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者卧床后“肿物消失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重者“肿物”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直存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可还纳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引流管脱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立即形成开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应该立即封闭伤口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单纯性肥胖症患儿不宜采取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小儿处于不断生长发育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需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类、脂肪的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高蛋白质的摄入比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增加纤维素、维生素和矿物质的摄入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肺 炎 球 菌 肺 炎 高 热 首 选 物 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温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肾炎伴肾衰竭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重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严格量出为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钠和蛋白质的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减轻水肿和氮质血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脉 冲 发 生 器 是 心 脏 起 搏 器 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装置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肝 癌 主 要 的 病 因 是 肝 炎 和 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化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取仰卧中凹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抬高头胸部 ２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抬高下肢 ３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利于呼吸和静脉血回流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搂抱与抚摸是最适宜的婴儿心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沟通方式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枕先露分娩机制的正常顺序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、下降、俯屈、内旋转、仰伸、复位、外旋转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Ｔ 形管引流病人下床活动时引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瓶应低于腰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Ｔ 形管阻塞时不可加压冲洗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胆汁色泽为深绿、较稠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Ｔ 形管造影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通畅要引留几天再拔管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妇科腹部手术前 １ 天为病人冲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道 ２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 １ 次冲洗后在宫颈口及阴道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隆部涂甲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手术切除宫颈标记之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其他措施不是牵引的目的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苯丙酮尿症强调早诊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旦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尽早给予低苯丙氨酸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控制智力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碍的进一步发展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十二指肠溃疡病人疼痛发生在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处于空虚状态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食后疼痛即可缓解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麻疹初期最有诊断价值的是麻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黏膜斑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恢复期最有意义的是皮肤呈麦麸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脱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有棕褐色色素沉着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功能Ⅲ级是指体力活动明显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时无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于日常的活动即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明显的心悸、气短、呼吸困难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较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后症状可缓解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应严格限制一般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天有充分的休息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日常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可以自理或在他人协助下自理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胚胎早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是重要器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形成时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期如遇感染或理化因素的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易发生死胎、流产、先天畸形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胰腺炎是胰腺分泌的消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胰腺及其周围组织自身消化所致的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的治疗措施是抑制或减少胰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其 中 最 基 本 的 措 施 是 禁 食 和 胃 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减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食管胃底静脉曲张多由肝硬化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门静脉高压引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管粗、压力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之肝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化病人本身存在凝血功能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旦出血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易控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西咪替丁和雷尼替丁属于 Ｈ２ 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拮抗药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哮喘持续状态病人一般给予鼻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吸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果严重缺氧则应面罩给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仍不能改善严重缺氧可用压力支持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气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阿司匹林具有抗凝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白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及出血性疾病时要禁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出血倾向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女性虽然胎膜早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是胎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露部未衔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治疗原则是住院待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密注意胎心音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绝对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抬高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不必要的肛检与阴道检查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严密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察产妇的生命体征、白细胞计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了解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征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一般于胎膜破裂后 １２ 小时即给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抗生素预防感染发生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出现了放射性直肠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直肠炎应立即停止放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消化道黏膜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剂药保留灌肠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收敛解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可用颠茄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剂、复方樟脑酊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饮食以无刺激、易消化、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养丰富、多次少餐为原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限制纤维素摄入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有体克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首先抗休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病史以及夜间痛、饥饿、进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缓解的临床症提示患有十二指肠溃疡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只剩余 １ 个肾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观察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侧肾功能尤为重要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热射病应迅速采取各种降温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物理降温和药物降温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禁用热水或乙醇擦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管扩张促进毒物吸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服用华法林过量易引起出血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左角破口有水泡状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镜下见子宫肌壁深层及浆膜下有增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跃的滋养层细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见绒毛结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停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大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说明宫角妊娠破裂的可能性大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从宫口开大 ３ ｃｍ 开始至宫口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为活跃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超过 ８ 小时为活跃期延长进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跃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不再扩张达 ２ 小时以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跃期停滞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产妇出现了子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数情况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痫发作者往往在发作后自然临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如经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病情得以控制仍未临产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在孕妇清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后 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８ 小时引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子痫病人经药物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后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考虑终止妊娠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护士做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终止妊娠的准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高血压综合征基本病变是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小动脉痉挛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小动脉痉挛造成管腔狭窄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围阻力增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内皮细胞损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透性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液和蛋白质渗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血压上升、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、水肿和血液浓缩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全身各组织器官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缺血、缺氧而受到不同程度损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重时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病理生理变化可导致抽搐、昏迷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禁止灌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免引起颅内压升高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后出血是最危险的并发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其他措施均可能导致颅内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分娩期心功能Ⅰ </w:t>
      </w:r>
      <w:r>
        <w:rPr>
          <w:rFonts w:eastAsia="宋体" w:cs="宋体" w:ascii="宋体" w:hAnsi="宋体"/>
          <w:sz w:val="24"/>
          <w:szCs w:val="24"/>
        </w:rPr>
        <w:t>~ Ⅱ</w:t>
      </w:r>
      <w:r>
        <w:rPr>
          <w:rFonts w:ascii="宋体" w:hAnsi="宋体" w:cs="宋体"/>
          <w:sz w:val="24"/>
          <w:szCs w:val="24"/>
        </w:rPr>
        <w:t>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位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条件良好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严密监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可经阴道分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二产程时需助产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防止产后出血过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静脉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内注射缩宫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禁用麦角新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免静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诱发心力衰竭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抗生素术后常规应用 １ 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纤维瘤为发生于外阴的纤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的良性肿瘤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生长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不恶变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位于大阴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初起为硬的皮下结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而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小不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面可有溃疡和坏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发为主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脂肪瘤生长于阴阜、阴唇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阴其他脂肪组织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位于皮下组织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圆形分叶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小不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质地较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生长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慢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恶变机会亦少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模拟试卷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二</w:t>
      </w:r>
      <w:r>
        <w:rPr>
          <w:rFonts w:eastAsia="宋体" w:cs="宋体" w:ascii="宋体" w:hAnsi="宋体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肛裂常发生在肛管后正中部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病人处于膝胸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肛裂部位在正上方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痰细胞检查简单易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因目前尚不十分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下因素有关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管病变、妊娠高血压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、慢性高血压和肾炎病人常并发胎盘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剥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机械性因素如腹部受撞击、挤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摔伤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外倒 转 术 纠 正 胎 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子 宫 静 脉 压 突 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升高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股骨下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３ 和胫骨上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骨折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起腘动脉损伤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滴虫适宜生长的温度为 ２５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４０ ℃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ｐＨ 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的潮湿环境最适宜其生长繁殖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缩乏力是产后出血的最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占产后出血总数的 ７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％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中心静脉压反映心脏前负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动脉楔压反映后负荷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气肿的病理改变按累及肺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部位分为三种类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叶中央型、全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和混合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性脑炎的 ８０％ 属肠道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窒息、产伤是新生儿颅内出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主要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注高渗液体、脑血管先天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形亦是原因之一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囟早闭或过小均属病理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小头畸形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血培养阳性的全身感染称为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儿出生平均体重为 ３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 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个月生长最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故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个月时是出生体重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 ６ ｋ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１ 岁时约 ３ 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２ 岁时约 ４ 倍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禁忌证包括生殖器官急性炎症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慢性盆腔炎急性或亚急性发作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月经期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不规则阴道出血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有严重的心、 肺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者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膜炎双球菌是暴发性脑膜炎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病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前认为慢性胃炎约 ９０％由幽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杆菌感染所引起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列腺增生的原因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目前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认为与体内雌激素和雄激素水平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关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循环血容量于妊娠 ６ 周起开始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至妊娠 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达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增加 ３５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均约增加 １ 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持此水平直至分娩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习惯性流产指自然流产连续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 次或 ３ 次以上者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Ｏ 中毒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脑、心对缺氧最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最先受损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性心肌炎是由嗜心肌性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引起的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肝硬化腹水一般为漏出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发性 细 菌 性 腹 膜 炎、 结 核 性 腹 膜 炎 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癌变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胆道系统是细菌最主要的入侵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和最常见的病因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胆道结石等原因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性化脓性胆管炎累及胆总管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胆囊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肝总管汇合成胆总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细菌沿胆管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进入肝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肝形成肝脓肿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是早产胎儿或新生儿血氧浓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低的任何因素都可引起新生儿窒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孕母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母亲患糖尿病、心肾等全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妊高征等产科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母吸毒、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母亲年龄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３５ 岁或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６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胎妊娠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娩因素如脐带绕颈、受压、打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手术产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程中使用麻醉、催产药物不当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胎儿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早产儿、小于胎龄儿、巨大儿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道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等先天畸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水或胎粪吸入导致的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道阻 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宫 内 感 染 导 致 的 神 经 系 统 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损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产妇于分娩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血容量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至未孕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褥早期血液仍处于高凝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红细胞、白细胞、血小板数量明显增加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闭合性单处肋骨骨折的治疗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止痛、固定胸廓和防止并发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行病学研究表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国属幽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杆菌高感染率国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幽门螺杆菌感染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外地引起胃黏膜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后机体难以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而变成慢性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此菌是慢性浅表性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的最主要病因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虫药的主要毒性是抑制胆碱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胆碱酯酶活性降至正常人的 ７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微生态失衡是指在外在环境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常微生物之间及正常微生物与宿主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平衡状态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生理型组合转变成病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合的状态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微生物失衡会引起菌群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移位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内脏性疼痛的特点是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痛觉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刺、割、灼等刺激不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对较强的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牵拉、膨胀、痉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及缺血、炎症等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敏感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痛感弥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位不准确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疼痛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缓慢、持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伴有焦虑、不安、恐怖等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反应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列腺大致可分为外周区、移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区、中央区和纤维区四个部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列腺癌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于外周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良性前列腺增生好发于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区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畸形愈合属于骨折晚期并发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期少女功血多属无排卵性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其下丘脑－垂体－卵巢轴间的调节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尚未成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垂体分泌的 ＦＳＨ 相对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月经周期中 ＬＨ 的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卵巢中的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不能发育成熟而排卵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特发性血小板减少性紫癜实验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小板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正常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骨髓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巨核细胞数正常或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小型巨核细胞为主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军团菌肺炎 Ｘ 线显示肺炎早期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斑片状浸润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而肺实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叶较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侧或双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严重者可伴有空洞、胸腔积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肺脓肿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肺炎支原体肺炎 Ｘ 线呈多种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的浸润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节段性分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肺下野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的从门附近向外伸展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肺炎克雷伯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炎 Ｘ 线表现为两肺多发的、小叶斑片状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融合呈大片状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变区可见小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肿或空洞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肺炎链球菌肺炎 Ｘ 线可见肺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部呈大片均匀、致密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限于一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肺段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双肺弥漫性结节性浸润见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肺炎 Ｘ 线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崇拜、羡慕的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演员的举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通过强迫模仿获得规定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队列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授权步骤的内容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确定什么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要授权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选择授权对象、明确授权内容、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者排除工作障碍、形成沟通渠道、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价授权效果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职能型组织结构又称多线型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其特点是</w:t>
      </w:r>
      <w:r>
        <w:rPr>
          <w:rFonts w:eastAsia="宋体" w:cs="宋体" w:ascii="宋体" w:hAnsi="宋体"/>
          <w:sz w:val="24"/>
          <w:szCs w:val="24"/>
        </w:rPr>
        <w:t xml:space="preserve">: ① </w:t>
      </w:r>
      <w:r>
        <w:rPr>
          <w:rFonts w:ascii="宋体" w:hAnsi="宋体" w:cs="宋体"/>
          <w:sz w:val="24"/>
          <w:szCs w:val="24"/>
        </w:rPr>
        <w:t>管理工作分工较细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由于吸收专家参与管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减轻上层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的负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多头领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利于组织的集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领导和统一指挥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各职能机构往往不能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好配合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⑤过分强调专业化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空气消毒采用的方法中应除外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化氢喷雾消毒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过氧化氢属高效消毒剂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广谱、高效、速效、无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金属及纺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有腐蚀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有机物影响很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纯品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稀释液不稳定等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用消毒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浸泡、擦拭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与健康促进的核心是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人们建立健康的行为和生活方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制定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列使行为和生活方式向有益于健康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展的策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降低危险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各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不良行为或生活方式所导致的健康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疾病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三度失调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原正常菌群大部被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有少数菌种占决定性优势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发生三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失调的原因常为广谱抗菌药物的大量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大部分正常菌群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代之以过路菌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袭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并 大 量 繁 殖 而 成 为 该 部 位 的 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势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过程评价起始于健康教育计划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开始之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贯穿于计划执行的全过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洗手指征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接触病人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在接触有破损的皮肤、黏膜和侵入性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前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进行无菌技术操作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入和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隔离病房、ＩＣＵ、母婴室、新生儿病房、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房、感染性疾病病房等重点部门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戴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罩和穿脱隔离衣前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接触血液、体液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污染的物品后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消化道隔离用于防止经粪－口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的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用于伤寒、甲型肝炎、脊髓灰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、感染性腹泻、细菌性痢疾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开放型肺结核的病原菌是结核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于抗酸杆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抗酸杆菌隔离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临床上抗感染药物主要对病原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物具有较高的“选择性毒性作用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造成危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其作用机制主要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干扰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细胞壁合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损伤细胞膜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影响细菌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的合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抑制细菌核酸的合成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前应用抗生素方法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有明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征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在术前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小时通过静脉给予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足量抗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总的预防用药时间一般不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 ２４ 小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择期的结、直肠手术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导泻或灌肠剂进行肠道准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高危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产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在脐带钳夹后立即预防性应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万古霉素不作为常规药物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炭疽的传染源是病畜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羊、牛、马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骡、猪等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和病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人与带有炭疽杆菌的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接触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皮肤上的破损处或伤口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形成皮肤炭疽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通过消化道感染可以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肠炭疽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通过呼吸道感染可以形成肺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疽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对炭疽病人用过的治疗废弃物和有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垃圾应全部焚烧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完成战略决策所规定的目标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定的组织在未来一段较短的时间内的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的行动方案为战术决策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组织图也称组织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用图形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组织的整体结构、职权关系及主要职能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图一般描述下列几种组织结构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系方面的信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权力结构、沟通关系、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及分工情况、角色结构和组织资源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向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训导的方法</w:t>
      </w:r>
      <w:r>
        <w:rPr>
          <w:rFonts w:eastAsia="宋体" w:cs="宋体" w:ascii="宋体" w:hAnsi="宋体"/>
          <w:sz w:val="24"/>
          <w:szCs w:val="24"/>
        </w:rPr>
        <w:t>: ①</w:t>
      </w:r>
      <w:r>
        <w:rPr>
          <w:rFonts w:ascii="宋体" w:hAnsi="宋体" w:cs="宋体"/>
          <w:sz w:val="24"/>
          <w:szCs w:val="24"/>
        </w:rPr>
        <w:t>以平等、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观、严肃的态度面对下属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具体指明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批评对事不对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要损害下属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严和人格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允许下属表达自己对问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法和理解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⑤控制讨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⑥对今后如何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错误提出建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达成共识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⑦对于反复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的错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步加重处罚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环节质量评价常用的评价指标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护理技术操作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特护、一级护理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书写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⑤ 一人一针一管执行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常规器械消毒灭菌合格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室轮转是院内培训方法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的过程包括以下 ５ 个步骤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源、编码、传递信息、解码和反馈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是指发出信息的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编码是发送者将这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译成接受者能够理解的一系列符号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递信息是通过某种通道将信息传递给接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解码是接受者将通道中加载的信息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他能够理解的形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码的过程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、译码和理解三个环节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反馈是接受者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理解的信息再返送回发送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馈过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沟通的逆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了信息沟通过程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个环节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肾上腺素可以延缓药物吸收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预防药物中毒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胃肠减压会导致体液丢失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脑幕切迹疝的表现是同侧瞳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侧肢体瘫痪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期治疗的目的是引流脓液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评价小儿营养状况的指标有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最重要的指标是体重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生殖系统的发育是先慢而后快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常于青春期时发育并逐渐成熟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从出生脐带结扎至出生后 ２８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为新生儿期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阴道口见胎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能作为子宫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口开全的标志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生后 １ 周是新生儿发病率和死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最高时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应将此期作为保健重点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缩时产妇会不由自主地向下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气用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动增加腹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呼吸性酸中毒的主要治疗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改善肺泡通气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不宜补碱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态窦房结综合征是由于窦房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其周围组织的器质性病变导致功能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从而产生多种心律失常的综合表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征为心动过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窦性停搏、窦房阻滞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房室传导阻滞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其治疗原则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无症状者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密切临床观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症状者应选择起搏治疗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肾小球肾炎是小儿泌尿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多见的疾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秋、冬季呼吸道感染是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肾炎主要的前驱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多数发生于急性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性链球菌感染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发病年龄以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岁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２ 岁者少见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发生脑膜白血病时可出现头痛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呕吐、嗜睡、惊厥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胃炎中胃体胃炎胃酸缺乏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胃窦胃炎胃酸多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不需长期服用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胃酸分泌药物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失代偿期主要为肝功能减退和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脉高压症两类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脾大、侧支循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立和开放、腹水是门脉高压的三大表现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黏液血便是直肠癌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果酱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便是肠套叠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陶土样便是胆总管结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柏油样便是胃溃疡出血表现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支气管炎症状早期在气候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冷或突变时发生咳嗽且轻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重则四季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嗽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咳铁锈色痰是肺炎球菌肺炎的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表现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胸腔积气叩诊呈过清音或鼓音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二度Ⅱ型房室传导阻滞和完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房室传导阻滞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室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血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力学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阿－斯综合征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搏骤停处理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反复发作者应及时安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心脏起搏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室性心动过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频发性、多源性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期前收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ＲｏｎＴ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常被认为是心室颤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兆心律失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要紧急处理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常用的阴道灌洗液有 １ ∶ ５ ０００ 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锰酸钾溶液、２ ∶ １ ０００ 或 ５ ∶ １ ０００ 碘伏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液、生理盐水、４％硼酸溶液、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乳酸溶液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２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％碳酸氢钠溶液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肾病综合征虽有大量蛋白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能高蛋白质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否则会增加肾脏负荷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永久性起搏器置入适用于长期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搏的患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病态窦房结综合征需安装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起搏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置胎盘为无痛性无诱因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血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氟马西尼是 ＢＺ 受体拮抗药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糖尿病急性并发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糖尿病酮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酸中毒、高渗性非酮症糖尿病昏迷、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尿病慢性并发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血管病变、肾脏病变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神经病变、眼部病变、糖尿病足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降低颅内压最快的方式是使用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露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毒蕈碱样症状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食欲缺乏、恶心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呕吐、腹痛、腹泻、流涎、多汗、视物模糊、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孔缩小、呼吸道分泌物增加、支气管痉挛、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困难、肺水肿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该患儿表现符合毒蕈碱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医疗诊断为有机磷中毒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６ 岁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疼痛规律消失、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贫血、消瘦等症状需考虑胃癌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为宿食需考虑幽门梗阻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为 １ 型糖尿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停用胰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和感染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临床表现可判断为酮症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毒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典型的苯丙酮尿症表现为智力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出生后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可出现呕吐、喂养困难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长缓慢等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渐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岁左右症状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９０％的患儿的毛发逐渐变为棕色或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色、皮肤变白、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患儿皮肤干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有湿疹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虹膜色泽变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液和汗液有鼠尿味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胃憩室是指胃壁的局限性袋状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张或囊样突出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电图提示可能发生洋地黄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首要措施是停用洋地黄类药物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妇体温、妇检均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规律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缩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哺乳时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产后宫缩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吮可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会加重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呼吸有蒜味、瞳孔缩小是有机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药中毒的特征性表现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Ⅱ</w:t>
      </w:r>
      <w:r>
        <w:rPr>
          <w:rFonts w:ascii="宋体" w:hAnsi="宋体" w:cs="宋体"/>
          <w:sz w:val="24"/>
          <w:szCs w:val="24"/>
        </w:rPr>
        <w:t>、Ⅲ、ａＶＦ 导联出现病理性 Ｑ 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示梗死部位在下壁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室性心动过速伴血压下降可行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步电复律进行转复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频发室性期前收缩治疗首选静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推注利多卡因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肌梗死 ６ 小时内可行溶栓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梗死血管再通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胃肠破裂可见膈下游离气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结肠内液体少而细菌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肠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裂病人一般早期症状轻而晚期症状重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疝修补术后为预防疝复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励病人早期下床活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痰液性状随病因不同而异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如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脓痰多为化脓性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铁锈色痰见于肺炎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肺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粉红色泡沫痰提示急性左侧心力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竭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果酱样痰多为肺吸虫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胶冻样痰常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克雷伯杆菌肺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痰有恶臭气味提示有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菌感染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造成乳头皲裂的主要原因是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含接姿势不良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壁柔韧感是结核性腹膜炎的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床 特 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多 因 腹 膜 慢 性 炎 症、 增 厚、 粘 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致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三腔两囊管压迫止血时注入胃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的气体压力约为 ５０ ｍｍＨ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颈癌的癌前病变称为宫颈上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瘤样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包括宫颈不典型增生及宫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位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破伤风属于接触传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应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行接触隔离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头面部烧伤一般伴有吸入性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导致呼吸道梗阻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军团菌肺炎治疗首选红霉素口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静脉滴注氨基糖苷类、青霉素、头孢菌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抗生素无效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排卵可在月经未复潮前即先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应采取避孕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所用工具法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内节育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纤维空洞型肺结核病程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症状起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痰中常有结核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结核病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要染源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盆狭窄、头盆不称、胎位异常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儿异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可使胎先露部下降受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段为克服产道阻力而强烈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子宫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段拉长 变 薄 超 过 最 大 限 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可 引 起 子 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破裂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柳氮磺吡啶适用于轻型、中型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型经糖皮质激素治疗已有缓解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糖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激素适用于对柳氮磺吡啶疗效不佳的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、中型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别是重型活动期病人及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型病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其作用机制为非特异性抗炎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抑制免疫反应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痰中找到结核菌是确诊肺结核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依据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石膏绷带固定病人出现周部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为局部压力过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先拆除石膏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夹板固定者绑带不能过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上下移动 １ ｃｍ 为宜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劳力性呼吸困难是左侧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早出现的症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性成熟期是卵巢功能成熟并有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素分泌及周期性排卵的时期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一般自 １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岁左右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持续约 ３０ 年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含铁较丰富的食物有肉类、肝、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、豆类、海带、香菇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乳类含铁最低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无排卵性子宫内膜因无孕激素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列腺素浓度很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不发生痛经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保持气道通畅是纠正缺氧和二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化碳潴留的先决条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全脊麻病人会出现呼吸、心跳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硬脊膜外阻滞麻醉最危险的并发症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手术结束后做手术室内清洁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毒工作”是巡回护士的工作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２ ∶ １ 等张液由 ２ 份生理盐水和 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份等渗碱性液体组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用于扩充血容量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法洛四联症患儿因长期缺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致代偿性红细胞、血红蛋白和血液黏稠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本病一定要保证液体的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发生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血液栓塞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喂后将婴儿抱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部靠在母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肩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拍背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空气排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然后保持右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呕吐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填塞纱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于 ２４ 小时后取出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布及更换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已经丢失液体量为 ６０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５％ </w:t>
      </w:r>
      <w:r>
        <w:rPr>
          <w:rFonts w:eastAsia="宋体" w:cs="宋体" w:ascii="宋体" w:hAnsi="宋体"/>
          <w:sz w:val="24"/>
          <w:szCs w:val="24"/>
        </w:rPr>
        <w:t>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 ０００ ＝ ３ ０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第 １ 天补液量 ＝ 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需要量 ＋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 累计丧失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生理需要量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２ ０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该病人第 １ 天补液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为 ３ 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０００ ｍ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 Ｔ 管无胆汁流出多为 Ｔ 堵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受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应该首先排除 Ｔ 管有无受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再判断是否为 Ｔ 管堵塞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此患者的临床表现、生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及辅助检查可判断最可能的诊断为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球菌肺炎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很可能存在阴道转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转移的病人严禁行阴道冲洗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病史及临床表现可以判断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出现急性肺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氧方式应为高流量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醇湿化吸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降低肺内泡沬的表面张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泡沬破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利于肺泡通气改善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风心病伴心房颤动的病人易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栓塞的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病人的表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肢体麻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初步判断为脑栓塞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了解末次月经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ＬＭＰ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日期以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算预产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ＥＤＣ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计算方法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末次月经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 天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７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如为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份仍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日期加 １５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机磷农药中毒出现面部肌肉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颤属烟碱样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能解除烟碱样症状的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目前常用的是解磷定和氯磷定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为在毕氏Ⅱ式胃大部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出现突发右上腹剧痛、严重腹膜刺激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示消化液漏入腹腔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十二指肠残端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病人胆汁、 胰液侵入腹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会出现这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心电图的 ＳＴ 段抬高、病理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Ｑ 波表现应考虑为急性心肌梗死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胸痛是急性心肌梗死最突出、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严重的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也是首优护理问题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心肌梗死病人并不存在气道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阻或呼吸功能衰竭的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不需立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好气管插管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后勿立即移动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密观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 小时后情况稳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送回病房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第三产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腔内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骤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量血液流向内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回心血量减少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继之胎盘循环停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收缩使子宫血窦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约 ５００ ｍＬ 血液进入体循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回心血量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造成血流动力学急剧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极易诱发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衰竭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先兆子宫破裂表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妇烦躁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安和下腹痛、排尿困难或出现血尿及少量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出血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 心率、呼吸加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收缩频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直性或痉挛性收缩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子宫体及下段之间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病理性缩复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有明显宫缩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膜破裂后羊水进入子宫蜕膜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颈破损的小血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起羊水栓塞症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烦躁不安、寒战、恶心、呕吐、气急等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兆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而出现循环衰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入休克或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迷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重者可于数分钟内迅速死亡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06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1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6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41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211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6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6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31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2T13:0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