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一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卵巢内约有 ２００ 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但在女性一生中仅有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苏后最容易出现脑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穿刺有气体说明有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说明有损伤引起的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梗阻以后消化道分泌液体不能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存在肠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肝功能受损的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检验项目均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甲胎蛋白对肝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较强的特异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、无性细胞瘤、含睾丸细胞瘤中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家族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约 ２０％ 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主要是上皮性卵巢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浆液性囊腺瘤约占卵巢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 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脉狭窄属心脏后负荷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后负荷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以心肌肥厚作为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代偿机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可引起心脏后负荷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外周血管阻力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是急性胃黏膜的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急性单纯性胃炎、糜烂性胃炎、腐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急性单纯型胃炎最为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、细菌和支原体感染是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气管炎发生及加重的重要因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呼吸道感染的病原体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病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体胃炎病人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常明显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抗壁细胞抗体和抗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子抗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累、情绪激动、饱食、受寒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衰竭是心绞痛发生的诱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痫前期轻度诊断标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ｍｍＨｇ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２ ｋＰａ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尿 蛋 白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４ ｈ 或随机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伴上腹不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轻度水肿、头痛、视力模糊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备选答案是对发病机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已掌握的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发育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发育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神经丛缺乏神经节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黄体功能不足为排卵性功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中有卵泡发育及排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分泌不足或黄体过早衰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膜刺激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压痛、肌紧张、 反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腹膜炎的标志性体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游离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植物从供体取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断绝与供体的各种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新建立血液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游离皮片移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自体移植的一种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取下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没有完全脱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血管和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提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将蒂切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、带蒂大网膜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吻合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器官即刻得到血液供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肢再植、肾移植和肝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输注移植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组织器官内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移植、胰岛移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借助于 ４ 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和筋膜的支托作用来维持正常的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韧带有维持子宫前倾位的作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在腔的正中位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固定宫颈正常位置的重要组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韧带间接保持子宫于前倾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本来无菌的部位定植或定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尿道定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间和定植的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情况下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重新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链中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护易感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重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而进入无菌的组织或器官内部的器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器移植物和活体组织检查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评估和资源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选用环氧乙烷气体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终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批病人的护理结果质量评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为防止使用后的污染利器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刀、其他利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刺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针及手术刀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手去除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壳防水容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产儿暖箱应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燥保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湿化液应用灭菌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种微生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送种现象通常称为 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劳动生产效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内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、劳动工具、工作环境标准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的工作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挑选和培训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工作方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实行差别工资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能工长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用过的医疗器材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物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毒或灭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的医疗器械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消毒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或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危害健康行为的类型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健康行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致病性行为模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行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违规行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水平消毒剂是过氧化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消毒剂是聚维酮碘、乙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苯扎溴铵、氯己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年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进一步增长的趋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念珠菌、热带念珠菌和曲霉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病人身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导致深部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型肝炎病毒、戊型肝炎病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传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诊疗器械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预防性应用抗生素的指征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污染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病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脑脓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手术和各种咬伤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口咽部的颈部手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腹部空腔脏器破裂或穿通伤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经阴道子宫切除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严重后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漏者以及器官移植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、置换或留置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心房分流管放置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手术范围大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长的清洁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级医院的医护比为 １ ∶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三级医院的医护比为 １ ∶ 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创始人是泰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首次提出了科学管理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１１ 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科学管理原理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公认为“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父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污染后造成危害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其分为 ３ 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主动发展阶段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有明显的主动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、易激惹、喜欢自我表现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理论也发生着革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处理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也日益由高耸型走向扁平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管理工作者提出的挑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各职位之间的指导、指挥、管辖等关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、财、物的流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模、 集 中 与 分 散 状 况 及 管 理 的 功 能 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多种途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面对不同的沟通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的情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半功倍的效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恰当的沟通方式”的策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事者的积极性、公平合理和相互尊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研究领域非常广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分为两大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、社区健康教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保护健康教育、生殖健康教育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紫外线灯照射强度监测应每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排泄物、污染的器械后应立即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手套后也应及时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两个患者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手可能传播微生物污染环境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身体的不同部位时应洗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肝炎主要传播途径为血液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 ＨＢＶ 含量很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使微量污染血液进入人体造成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具体工作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内实施的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战术性计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为中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标的实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自身监督与衡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达到目标的实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障碍中接受者的障碍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对信息理解的偏差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心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的阻隔或中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思想观念上的差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对信息的误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沟通的策略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沟通方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充分利用反馈机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以行动强化语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一味说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谈话的技巧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做好谈话计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于激发下级的谈话愿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情实话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掌握发问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善于运用倾听的技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所谓作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物质资源到最终产品和服务等转化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工作中常用的作业控制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购买控制、库存控制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管理控制的关键点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、高危科室、高危时间和高危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加强社区行动和调整卫生服务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分泌物及污染物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戴清洁手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手术等无菌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手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器械包、硬式容器应平放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、盘、碗类物品应斜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或侧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纸袋、纸塑包装应侧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和冷空气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中的个体的发展受整个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化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具有社会化的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家庭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表示计数资料的统计描述指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表示计量资料的统计描述指标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评估的内容包括家庭结构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本资料、家庭资源以及家庭发展阶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资源不属于家庭评估的范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初次家庭访视首先要进行家庭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员的个别评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进行家庭健康评估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订护理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访视时给予适当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指导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目的是改善、维护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进个体和社会的健康状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核心是促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们改变不良的行为和生活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时要注意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谈话过程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意重复重要的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量简单明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量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俗的语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使用医学术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过度娱乐是需要控制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乐对身心是有利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ＰＤ 患者的家庭氧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低浓度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氧流量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一昼夜不少于 １５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夜间不间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达到使 ＰａＯ２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ＳａＯ２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９０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ＣＯＰＤ 伴慢性呼衰者提倡长期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庭氧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前检查是社区护理的一项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明确产前检查的是从怀孕开始到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结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疫苗打开后常温下失活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生时需要接种的疫苗有乙肝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卡介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忧郁一般发生在产后 １ 天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 周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最常见的为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５ 岁以下儿童第一位死因是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次是腹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病是确定的首要脑血管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危险因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偏瘫患者的被动运动应尽早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适用于偏瘫各个时期运动一般先上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下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量由小到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老年前列腺增生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家庭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注意避免过度劳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温热水坐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不宜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不饮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便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并注意不宜多吃脂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食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龋齿发生率在青少年时期的 １５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 岁最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占 ６８％左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社区人群的评估一般包括人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量和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口年龄、性别、信仰的构成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动情况以及经济阶层和文化程度和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不必要的评估内容是人口相貌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病的诊治与护理属于医院的范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总体目标是一个宏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目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努力的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知是知识或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信是正确的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念和积极的态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是产生健康促进的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知识是基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行为改变的必要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有了信念才会采取健康的生活方式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到目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人临床合理用药五大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受益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五种药物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小剂量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暂时停药原则以及择时原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冠心病的发生率一般男性多于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多发生于 ４０ 岁以上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脑力劳动者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美国家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生活富裕的地域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管病的先兆症状包括突然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晕、突然剧烈头疼、步履蹒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走路腿无力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哈欠不断、鼻出血、血压异常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般一次哺育的时间在 ２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常见的健康促进活动包括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区体育锻炼、ＡＩＤＳ 教育、慢性病的综合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及母乳喂养等内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权力结构是反映权力在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的分布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决策时谁的作用最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作用次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及做决定时家庭成员之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互作用方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庭权力结构主要有传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权威型、工具权威型、感情权威型、分享权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等集中类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传统权威型常为男权主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具权威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经济占主导地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感情权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“妻管严”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分享权威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是协商和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的方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家庭会议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起主要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卫生服务以解决社区主要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居民健康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集预防、医疗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健、 康复、 健康教育为一体的基本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表示计数资料的统计描述指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表示计量资料的统计描述指标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态人口学调查一般包括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、死亡率、结婚率以及人口增长率等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调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的家庭应具备维持和发展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庭成员健康功能的能力和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庭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的主要目的是维持和提高家庭的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及其家庭自我保健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健康教育的讲座或演讲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好控制在 ４５ 分钟左右由于社区中听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对象大部分是老年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时间过长老年人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坚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过短可能讲座内容不能很好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解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在作讲座前做好时间安排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行为矫正的方法包括脱敏法、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法、示范法、替代法和厌恶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白色恶露约持续 ３ 周干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压力性尿失禁是中老年妇女最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尿失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儿童身长大概的计算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式是身长 ｃｍ ＝年龄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７＋７０ 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６ 个月前婴儿最好母乳喂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在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添加辅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眩晕在清晨起床时发生得最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偏瘫患者常见并发症包括压疮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、尿路感染以及便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意外损伤是青少年时期死亡的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原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好发于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岁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男性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于女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妇女更年期早晚不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大多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人是在 ４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５ 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具体目标是具体的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测量的、可完成的、可信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且有时间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 ＡＩＤＳ 健康教育的内容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防止 ＡＩＤＳ 的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安全性行为教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毒教育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需要强化的是社区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非政策制定或家庭行动、个人行动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社会行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访视时间一般以不超过 １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为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状态 ＝ 环境＋生物学因素＋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方式＋卫生保健设施获得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服务重点包括妇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常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育期和老年妇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正常青年女性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访的优点包括与健康有关的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因素能被观察和考虑、有利于家庭其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员的参与、减少住院次数、缩短住院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且多数人愿意在家接受照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生活方式病”常由不良行为与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习惯引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要是饮食、睡眠、风俗、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习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糖尿病患者足部护理要求不能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水袋热足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不能日光下暴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压力性尿失禁是中老年妇女最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尿失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原因多为雌激素水平下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坚持盆底肌训练会有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护理与临床护理的区别点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其服务性质、服务对象、工作目的、对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类等方面都不相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护士的角色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、咨询者、教育者、协调者、管理者、研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多项角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生活周期从夫妻结婚形成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历出生第一个孩子后的扩展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孩子独立成家后的收缩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发展到夫妻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或死亡后的衰弱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年期应付危机的方式很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果不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认识压力是面对压力的第一步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逃避是无效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自杀和药物滥用是破坏性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付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方差分析用于两个以上样本均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间的比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卡方检验用于两组或两组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样本率的比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ｔ 检验用于两个样本均数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的比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不同类型的家访针对不同的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预防性家访用于妇幼保健与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疫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评估性家访用于有危机或病残家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连续性家访用于慢性病或康复期的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及临终患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急诊性家访用于临时问题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紧急情况家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类型有多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国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核心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占 ６７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由父母及未婚子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成的家庭或“丁克” 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点是结构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、关系较稳定但资源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另一种类型是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干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由父母、已婚子女及第三代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家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有由核心家庭及其较近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叔叔、姑姑、姨妈等组成的联合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类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出血起病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展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诱因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发症状多为头疼、呕吐、意识障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然神志昏迷是脑出血的最主要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中的沟通方式根据是否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分为情感性沟通和机械性沟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根据是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达清楚本意分为模糊性沟通和清晰性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根据是否直接表达心里想法分为直接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和间接沟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期痴呆的主要表现包括近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忆力减退、定向力障碍、思维、判断力障碍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障碍、行为失常、记忆力障碍等方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中最常见的症状是近记忆力减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盘早剥的隐性剥离可形成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血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阴道出血量和贫血程度不一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轻微下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先兆流产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妊娠晚期或临产时无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反复阴道出血是前置胎盘的典型表现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娩阻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剧烈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情恶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破裂的征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总体目标是一个宏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目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努力的方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具体目标是具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、可测量的、可完成的、可信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且有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限制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型病毒性肝炎的传播途径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粪－口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经间接接触进行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反常呼吸为呼吸时出现与正常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壁呼吸运动相反的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多根多处肋骨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折造成胸壁软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浮动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提高老年人用药依从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做到以下几个方面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严格给药规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药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帮助老人服药后方可离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出院带药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说明或写明药名、用量、时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社区护士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到老人家中清点剩余药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于外用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贴红色标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告知不可口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此外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建立合作性护患关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终患者心理反应及分期目前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人们所公认的是美籍精神病学家库勒－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斯博士 １９９６ 年在</w:t>
      </w:r>
      <w:r>
        <w:rPr>
          <w:rFonts w:eastAsia="宋体" w:cs="宋体" w:ascii="宋体" w:hAnsi="宋体"/>
          <w:sz w:val="24"/>
          <w:szCs w:val="24"/>
        </w:rPr>
        <w:t xml:space="preserve">« </w:t>
      </w:r>
      <w:r>
        <w:rPr>
          <w:rFonts w:ascii="宋体" w:hAnsi="宋体" w:cs="宋体"/>
          <w:sz w:val="24"/>
          <w:szCs w:val="24"/>
        </w:rPr>
        <w:t>Ｏｎ Ｄｅａｔｈａｎｄ Ｄｙｉｎｇ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提出的临终患者五个心理阶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否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、愤怒期、协议期、忧郁期和接受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偏瘫患者的被动运动应尽早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适用于偏瘫各个时期运动一般先上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下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量由小到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态人口学调查一般包括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、死亡率、结婚率以及人口增长率等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调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人工主动免疫是将疫苗或类毒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种于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机体产生获得性免疫力的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防治微生物感染的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用于预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烧伤休克属于低血容量性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与体液自血管床的大量外渗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伤口和出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骨折固定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止血、包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伤员已发生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进行抗休克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头下垫枕的目的是防止面部淤血变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病管理需要团队的合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队包括全科医生、社区护士、患者和家属、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师、心理咨询师、社会工作者以及志愿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社区护士是团队的核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着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轮椅是伤残使用最广泛的辅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生活自理和防护辅助设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初次家庭访视首先要进行家庭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员的个别评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进行家庭健康评估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订护理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访视时给予适当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指导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休克表现为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厥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唇或四肢末梢轻度发绀神志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有轻度兴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不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血压大多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别还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脉快、脉压较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呼吸深而快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量较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眼底动脉痉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表现与上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点相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休克早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使心肺复苏确实有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的头、肩和躯干作为一个整体同步翻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仰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臂应置于躯干两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若患者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床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其身下垫硬木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视现场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况在平地进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期梅毒的皮肤病变为硬下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潜伏期为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梅毒病原治疗首选青霉素、头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药物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梅毒患者应避免性生活引起的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和间接接触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治愈前应避免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生殖器充血使病情加重、自身扩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传染给性伴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环类药物是临床上常用的抗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郁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丙咪嗪、阿米替林和多塞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环类抗抑郁药均有抗胆碱能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血管系统不良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有口干、便秘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力模糊、排尿困难、直立性低血压以及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过速和心律改变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表现提示可能发生脊柱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凡疑有脊柱骨折者应使其脊柱保持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理曲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切忌使脊柱做过伸过屈的动作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搬运时应使脊柱在无旋转外力的情况下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用手同时平抬平放至木板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少时可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滚动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怀疑脊髓损伤的患者在运送途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须应用硬板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头略低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过伸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屈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ＲＯＭ 为 ｒａｎｇｅｏｆ ｍｏｔｉｏ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关节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范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脊髓损伤患者康复护理中的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环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肌力训练、某些特定关节的 ＲＯ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训练和手功能训练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我国</w:t>
      </w: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传染病防治法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分为甲、乙、丙三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甲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强制管理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包括鼠疫、霍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乙类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严格管理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包括病毒性肝炎、细菌性和阿米巴性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瘌、伤寒和副伤寒、艾滋病、淋病、梅毒、脊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灰质炎、麻疹、百日咳、白喉、流行性脑脊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炎、猩红热、流行性出血热、狂犬病、钩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旋体病、布鲁菌病、炭疽、流行性和地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斑疹伤寒、流行性乙型脑炎、黑热病、疟疾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登革热、肺结核、新生儿破伤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丙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传染病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包括血吸虫病、丝虫病、包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、麻风病、流行性感冒、流行性腮腺炎、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疹、急性出血性结膜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霍乱、痢疾、伤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副伤寒以外的感染性腹泻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浅Ⅱ度烧伤损伤表皮全层并波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皮乳头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大小不等的薄壁水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水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溃后有渗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基底红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之褪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疼痛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烈且痛觉敏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深Ⅱ度烧伤伤及真皮深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水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皮松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有少量积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除去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死表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基底微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苍白或红白相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粟粒状红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数日后可见网状小血管血栓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局部温度较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觉迟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质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Ⅲ</w:t>
      </w:r>
      <w:r>
        <w:rPr>
          <w:rFonts w:ascii="宋体" w:hAnsi="宋体" w:cs="宋体"/>
          <w:sz w:val="24"/>
          <w:szCs w:val="24"/>
        </w:rPr>
        <w:t>度烧伤损伤皮肤全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附件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受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甚至深达皮下、筋膜、肌肉骨骼和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局部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棕褐或焦黑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、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甚至炭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皮肤感觉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之坚硬似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拔毛不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传染病的社区管理重点是预防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贯彻三级预防的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一级预防是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促进、健康教育、免疫接种等手段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染病的发病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二级预防要做到早发现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诊断、早报告、早治疗、早隔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三级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对传染病患者积极治疗并开展康复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并发症和功能障碍的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二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肛裂常发生在肛管后正中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病人处于膝胸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裂部位在正上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细胞检查简单易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因目前尚不十分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因素有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管病变、妊娠高血压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、慢性高血压和肾炎病人常并发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剥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机械性因素如腹部受撞击、挤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摔伤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外倒 转 术 纠 正 胎 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子 宫 静 脉 压 突 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３ 和胫骨上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腘动脉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适宜生长的温度为 ２５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０ 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Ｈ 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的潮湿环境最适宜其生长繁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缩乏力是产后出血的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占产后出血总数的 ７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心静脉压反映心脏前负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动脉楔压反映后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气肿的病理改变按累及肺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部位分为三种类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叶中央型、全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和混合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脑炎的 ８０％ 属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窒息、产伤是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主要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注高渗液体、脑血管先天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亦是原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囟早闭或过小均属病理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小头畸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血培养阳性的全身感染称为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出生平均体重为 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生长最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故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个月时是出生体重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 ６ ｋ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１ 岁时约 ３ 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２ 岁时约 ４ 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忌证包括生殖器官急性炎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盆腔炎急性或亚急性发作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月经期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不规则阴道出血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有严重的心、 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膜炎双球菌是暴发性脑膜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病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认为慢性胃炎约 ９０％由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感染所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增生的原因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认为与体内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循环血容量于妊娠 ６ 周起开始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至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增加 ３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约增加 １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此水平直至分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习惯性流产指自然流产连续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次或 ３ 次以上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 中毒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、心对缺氧最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最先受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心肌炎是由嗜心肌性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引起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硬化腹水一般为漏出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发性 细 菌 性 腹 膜 炎、 结 核 性 腹 膜 炎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胆道系统是细菌最主要的入侵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和最常见的病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胆道结石等原因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化脓性胆管炎累及胆总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胆囊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肝总管汇合成胆总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细菌沿胆管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肝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肝形成肝脓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早产胎儿或新生儿血氧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的任何因素都可引起新生儿窒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孕母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母亲患糖尿病、心肾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高征等产科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母吸毒、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年龄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３５ 岁或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６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胎妊娠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因素如脐带绕颈、受压、打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产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程中使用麻醉、催产药物不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胎儿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早产儿、小于胎龄儿、巨大儿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道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等先天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或胎粪吸入导致的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阻 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宫 内 感 染 导 致 的 神 经 系 统 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产妇于分娩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血容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未孕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褥早期血液仍处于高凝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细胞、白细胞、血小板数量明显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闭合性单处肋骨骨折的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止痛、固定胸廓和防止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病学研究表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国属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高感染率国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幽门螺杆菌感染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外地引起胃黏膜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后机体难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而变成慢性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菌是慢性浅表性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的最主要病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虫药的主要毒性是抑制胆碱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胆碱酯酶活性降至正常人的 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微生态失衡是指在外在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微生物之间及正常微生物与宿主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平衡状态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生理型组合转变成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合的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微生物失衡会引起菌群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移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内脏性疼痛的特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痛觉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刺、割、灼等刺激不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对较强的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牵拉、膨胀、痉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及缺血、炎症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敏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疼痛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缓慢、持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伴有焦虑、不安、恐怖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大致可分为外周区、移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区、中央区和纤维区四个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列腺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于外周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良性前列腺增生好发于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畸形愈合属于骨折晚期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少女功血多属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其下丘脑－垂体－卵巢轴间的调节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尚未成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垂体分泌的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月经周期中 ＬＨ 的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卵巢中的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不能发育成熟而排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特发性血小板减少性紫癜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小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正常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骨髓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巨核细胞数正常或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小型巨核细胞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军团菌肺炎 Ｘ 线显示肺炎早期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斑片状浸润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肺实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叶较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侧或双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严重者可伴有空洞、胸腔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肺脓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支原体肺炎 Ｘ 线呈多种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的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节段性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肺下野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的从门附近向外伸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克雷伯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 Ｘ 线表现为两肺多发的、小叶斑片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融合呈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区可见小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或空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链球菌肺炎 Ｘ 线可见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部呈大片均匀、致密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限于一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肺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双肺弥漫性结节性浸润见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肺炎 Ｘ 线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崇拜、羡慕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演员的举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强迫模仿获得规定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队列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授权步骤的内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确定什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授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选择授权对象、明确授权内容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者排除工作障碍、形成沟通渠道、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授权效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职能型组织结构又称多线型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特点是</w:t>
      </w:r>
      <w:r>
        <w:rPr>
          <w:rFonts w:eastAsia="宋体" w:cs="宋体" w:ascii="宋体" w:hAnsi="宋体"/>
          <w:sz w:val="24"/>
          <w:szCs w:val="24"/>
        </w:rPr>
        <w:t xml:space="preserve">: ① </w:t>
      </w:r>
      <w:r>
        <w:rPr>
          <w:rFonts w:ascii="宋体" w:hAnsi="宋体" w:cs="宋体"/>
          <w:sz w:val="24"/>
          <w:szCs w:val="24"/>
        </w:rPr>
        <w:t>管理工作分工较细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由于吸收专家参与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轻上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负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多头领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于组织的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和统一指挥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职能机构往往不能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配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过分强调专业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空气消毒采用的方法中应除外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化氢喷雾消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过氧化氢属高效消毒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广谱、高效、速效、无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金属及纺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有腐蚀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有机物影响很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纯品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稀释液不稳定等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消毒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浸泡、擦拭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与健康促进的核心是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人们建立健康的行为和生活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定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列使行为和生活方式向有益于健康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的策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降低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不良行为或生活方式所导致的健康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度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原正常菌群大部被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少数菌种占决定性优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生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调的原因常为广谱抗菌药物的大量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大部分正常菌群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代之以过路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并 大 量 繁 殖 而 成 为 该 部 位 的 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势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过程评价起始于健康教育计划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开始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贯穿于计划执行的全过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洗手指征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接触病人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在接触有破损的皮肤、黏膜和侵入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进行无菌技术操作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和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隔离病房、ＩＣＵ、母婴室、新生儿病房、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房、感染性疾病病房等重点部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戴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罩和穿脱隔离衣前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接触血液、体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污染的物品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消化道隔离用于防止经粪－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于伤寒、甲型肝炎、脊髓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、感染性腹泻、细菌性痢疾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放型肺结核的病原菌是结核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抗酸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抗酸杆菌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上抗感染药物主要对病原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物具有较高的“选择性毒性作用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造成危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作用机制主要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干扰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细胞壁合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损伤细胞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影响细菌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的合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抑制细菌核酸的合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应用抗生素方法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有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在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足量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的预防用药时间一般不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 ２４ 小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择期的结、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导泻或灌肠剂进行肠道准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高危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脐带钳夹后立即预防性应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万古霉素不作为常规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炭疽的传染源是病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羊、牛、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骡、猪等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和病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与带有炭疽杆菌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接触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皮肤上的破损处或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形成皮肤炭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消化道感染可以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肠炭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呼吸道感染可以形成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炭疽病人用过的治疗废弃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垃圾应全部焚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完成战略决策所规定的目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的组织在未来一段较短的时间内的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的行动方案为战术决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组织图也称组织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用图形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组织的整体结构、职权关系及主要职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图一般描述下列几种组织结构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系方面的信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权力结构、沟通关系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及分工情况、角色结构和组织资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向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训导的方法</w:t>
      </w:r>
      <w:r>
        <w:rPr>
          <w:rFonts w:eastAsia="宋体" w:cs="宋体" w:ascii="宋体" w:hAnsi="宋体"/>
          <w:sz w:val="24"/>
          <w:szCs w:val="24"/>
        </w:rPr>
        <w:t>: ①</w:t>
      </w:r>
      <w:r>
        <w:rPr>
          <w:rFonts w:ascii="宋体" w:hAnsi="宋体" w:cs="宋体"/>
          <w:sz w:val="24"/>
          <w:szCs w:val="24"/>
        </w:rPr>
        <w:t>以平等、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、严肃的态度面对下属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具体指明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批评对事不对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损害下属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严和人格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允许下属表达自己对问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法和理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控制讨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⑥对今后如何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错误提出建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成共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⑦对于反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室轮转是院内培训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的过程包括以下 ５ 个步骤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源、编码、传递信息、解码和反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是指发出信息的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编码是发送者将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译成接受者能够理解的一系列符号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递信息是通过某种通道将信息传递给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解码是接受者将通道中加载的信息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他能够理解的形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的过程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、译码和理解三个环节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反馈是接受者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理解的信息再返送回发送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过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沟通的逆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了信息沟通过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个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疾病谱的改变是使社区卫生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为必要的重要原因之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血管疾病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恶性肿瘤等慢性病取代了传染性疾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谱的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社区卫生服务越来越被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和成为必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护理计划中应注意的问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成书面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择最佳护理干预措施并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优先 顺 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制 定 护 理 宏 观 目 标 与 具 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访视的次数不是固定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是根据需要访视家庭的具体情况来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于冠心病康复分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Ⅰ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Ｍ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住院期的康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院至病情稳定性完全建立一般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适当体力活动、循序渐进、禁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分用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Ⅲ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情长时间稳定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竞技性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在感觉良好时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训练必须持之以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糖尿病患者运动时随身携带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只在感觉有低血糖时才立即进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护士在健康普查中的作用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推动全民健康普查、发放分析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卷以 及 个 人 和 集 体 的 健 康 指 导、 健 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居 家 护 理 的 主 要 对 象 是 指 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提倡文明、健康、科学的生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健康教育的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绞痛发作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就地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含服硝酸甘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不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隔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分钟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含一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栓多在安静、睡眠、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血流变慢的情况下发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病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意识清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流行病学研究方法主要有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观察研究和实验研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观察研究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描述性研究和分析性研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描述性研究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现状调查和筛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分析性研究包括回顾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和对列研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题干中音乐疗法为护理干预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癌症患者疼痛为干预效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通过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照研究其因果关系是否成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一种实验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实验研究主要用于验证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果、干预措施、疾病预防中的效果以及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险因素等的研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病的诊治与护理属于医院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的范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功能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情感、社会化、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、经济及健康照顾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生活周期可分为新婚期、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期、学龄前期、学龄期、青少年期、年轻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、中年期、老年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生产期的主要任务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适应父母角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对养育子女的压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学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的主要任务是教育子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青少年期的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任务是针对青少年的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加沟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性教育老年期的主要任务是适应和应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退休、疾病、丧偶、死亡等多种变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包含几种社会关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血缘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缘、伙伴、感情、经济、人口生产关系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化关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需要强化的社区行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非政策行动或者是家庭行动、个行动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行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基本原则包括因材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、寓教于乐、循序渐进、启发诱导、社区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、程序性原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孕妇的性生指导是一项重要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社区护士须给予正确指导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妇在怀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个月内和妊娠 ３２ 周后需要也避免性生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免发生流产或早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妇女更年期早晚不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大多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人是在 ４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５ 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人药效学特点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药物敏感性增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作用增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不良反应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依从性较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多种药物耐受性较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脏有损害的药物耐受性减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加强老年人药疗方面的指导与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在药袋上用醒目颜色标明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药物名称和用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老年人常发生失眠、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秘、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鼓励首选非药物性措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指导老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可以随意购买及服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同时进行家属的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用药知识教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当老人用药出现不良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及时停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用药不当的意外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心理发育过程中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性发育的困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独立意向发展很快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伙伴关系密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自我意识迅速发展及人生理想的形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认识社会的能力不够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病的危险因素有多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为因素包括吸烟、饮酒、不合理膳食、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力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有环境因素和不可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年龄、性别以及遗传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肝是通过血液传播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婴垂直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传染病的二级预防要做到 “ 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早发现、早诊断、早报告、早治疗、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是以地域为基础的实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式的、非正式的组织、机构和群体等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组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使社区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彼此依赖、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相互关联的大集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ＷＨＯ 指出的社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全球范围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些国家人群居住分散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一个社区的范围较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应为 ５ ００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 ０００平方公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卫生服务的概念明确指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区在政府领导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社区参与、上级卫生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构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基层卫生机构为主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存在的主要健康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合理使用资源和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动为社区居民提供基本的卫生服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保健系统是社区社会系统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重要的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包括保健机构的种类、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、利用率、人力资源、经费来源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国际上常用的社区护理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家庭访视、健康指导、健康普查、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社区组织活动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一般不采用流行病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权力结构是反映权力在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的分布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决策时谁的作用最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作用次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权力来源、权力结果和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策过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权力来源须视其成员的个性、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、能力、家人认同而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权力结果指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后做主的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决策过程是家庭产生共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采取的行动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资源充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通过调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庭压力事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恢复正常功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庭危机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由意外事件引发的危机、家庭发展所伴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危机、与照顾者有关的危机和家庭结构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造成的危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由意外事件引发的危机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灾害、意外事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丧偶、离婚属于家庭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伴随的危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庭某一成员长期患病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照顾属于与照顾者有关的危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居室空气消毒可以采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风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醋熏蒸、过氧乙酸喷雾的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用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垫、被褥、枕头、衣物可采用日光暴晒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用过的餐具可采用煮沸消毒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传染患者的分泌物、排泄物、呕吐物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消毒处理后再倒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离者用过的脸盆、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盆、痰杯等可用 １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过氧乙酸浸泡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 ２ 小时后洗净待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生物遗传、环境、社会政治、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都是影响健康的因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从健康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的角度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人群健康起主要影响作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环境和生活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需要促进健康心理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不必要过早地开展生殖健康教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殖健康教育属于生育期的保健内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母乳喂养对新生儿发育很重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至少坚持到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指导合理添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辅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健康理的目的是维持和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庭的健康水平及其家庭自我保健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般来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家庭护理的目的非调节家庭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盾、缓和夫妻关系、提供经济支持或提供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支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访的艺术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合适的时间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前有周密的计划、谈话时开门见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家访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性病为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慢性病为后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前检查是社区护理的一项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前检查的范围是从怀孕开始到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结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第一次产前检查是怀孕后的 １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国城市妇女前五位死因包括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病、恶性肿瘤、呼吸系统疾病以及损伤、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等外部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妇女保健是以预防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健为中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以维护妇女身心健康为目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群体为对象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病管理需要团队的合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队包括全科医生、社区护士、患者和家属、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师、心理咨询师、社会工作者以及志愿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社区护士是团队的核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着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病是长期的、不可逆的、不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然消退的患病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造成人体多种功能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碍或者残疾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长期的照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人临床合理用药五大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受益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五种药物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小剂量原则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暂时停药原则以及择时原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启后的疫苗或菌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效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室温 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冷藏 ２４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问卷调查最好是正式的随机抽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结果更具代表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卫生服务的主要内容包括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计划生育以及健康教育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保健仪器的试用属于商家在各小区的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属于社区卫生服务内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于该家庭父亲是权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家庭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中心在于父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庭权力中心决定了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庭事务的解决主要依靠中心人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问卷调查需要注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个问题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涉及一件事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避免诱导的方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慎重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敏感与隐私问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合理安排顺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最好随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核心家庭是由父母及未婚子女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养子女两代组成的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核心家庭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结构简单、关系较稳定、资源较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随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代社会的发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干家庭有不断减少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趋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居家照顾团队由各专业人员协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团队成员包括护理人员、医师、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、营养师、药剂师、社工人员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工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都是以服务对象为中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为居家患者提供直接性的护理照顾和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指导护士的作用还包括协助其他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业人员对患者进行康复锻炼和曰常生活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能力的训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语言性健康教育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交谈、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询、讨论、讲座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前检查的频率根据孕龄大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怀孕 ２８ 周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 ４ 周检查一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怀孕 ２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 ２ 周检查一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怀孕 ３６ 周后每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至少 ３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１ 次在出院后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第 ２ 次在 １４ 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第 ３ 次在 ２８ 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期妇女生理上的突出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绝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未能坚持按医嘱服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血糖控制不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目前最主要的是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依从性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由于药物依从性差以及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控制不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的护理目标是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严格按医嘱服用降糖药和进行饮食控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只有这样才能很好的控制血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达到长期严格按医嘱服用降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和进行饮食控制的护理目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必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措施是加强药物方面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比如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督促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检查等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于糖尿病的一级预防指的是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可控制的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把肥胖、缺乏体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、不合理膳食以及不健康的生活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级预防指的是预防糖尿病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制订饮食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糖监测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划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三级预防是减少致残率和死亡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糖尿病足的护理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每天坚持小腿和足部运动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分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伤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可用 ２％碘酊消毒处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伤口处不可涂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紫消毒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鞋袜大小合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太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评价筛检试验真实性的最鉴本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标是灵敏度和特异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灵敏度是指在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者中试验结果为阳性的百分比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特异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在无病者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筛查试验结果为阴性的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庭类型有多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国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核心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占 ６７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由父母及未婚子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成的家庭或“丁克” 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点是结构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、关系较稳定但资源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另一种类型是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干家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由父母、已婚子女及第三代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家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述有由核心家庭及其较近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戚组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叔叔、姑姑、姨妈等组成的联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庭的类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救护中分别用不同颜色表示伤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病情轻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色标志着一小时内需要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护理的伤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黄色标志着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内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接受治疗护理的伤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黑色是损伤严重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存希望渺茫的标志或为遇难伤员所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各年龄段有成长、认识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等变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岁是快速生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速度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高峰的年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常情绪变化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７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第二性征的发育明显的年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常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我为中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我陶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１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岁时感情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忍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除计划的具体目标外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还有教育的具体目标和行为的具体目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的具体目标包括知识、信念、态度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具体目标指执行计划一段时间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为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的情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新发现的甲类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城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告时间为 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农村报告时间为 ６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于新发现的乙类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城市报告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为 ６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农村报告时间为 １２ 小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发现的丙类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城市报告时间为 ２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之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社区已经开展了各种各样的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促进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目前为止比较普及的有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体育锻炼、学校卫生和烟草预防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艾滋病教育、慢性病的综合防治以及母乳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养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传染病的传播方式多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同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主要的传播方式有所不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不同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式分别注意预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 ２００５ 年美国心脏协会的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 ＣＰＲ 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确定呼吸或循环有无的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估过程要求限制在 １０ 秒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每 ２ 分钟或 ５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合的 ＣＰＲ 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救护人员的轮换过程要求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在 ５ 秒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每次人工呼吸的时间为 １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在进行 ＣＰＲ 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打断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在１０ 秒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属于计划免疫的疫苗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卡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苗、脊髓灰质炎糖丸、百白破三联混合制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麻疹疫苗和乙肝疫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机磷农药中毒患者烟碱样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为胸部压迫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紧束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纤维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部、胸部常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渐发展为全身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因呼吸肌麻痹而死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视眼的预防护理要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般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续看书 １ ｈ 以上需要休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 ＨＩＶ 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又称窗口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感染后 １２ 周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长达 ６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感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、发热、关节及全身痛、淋巴结肿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抗体可呈阴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 ＨＩＶ 数量极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传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极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无症状 ＨＩＶ 感染阶段个体无特殊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Ｒ 细胞数量进行性减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约束带的使用方法要正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衬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束在功能位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打结不宜过紧过松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能伸进一指为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束时间不宜过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般 ３０ 分钟至 １ 小时为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需长时间约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应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松解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行局部按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协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小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社区护士怀疑患者有自杀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与患者说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出自杀是不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帮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认识自杀是病态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要了解使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产生自杀企图的压力来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导他们如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轾焦虑、气愤和悲观情绪的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麻疹、水逗、风疹、结核病经空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播需采取空气隔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金黄色葡萄球菌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原携带状态按携带病原体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是否在 ３ 个月以下分为急性携带者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携带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抗－ＨＢｓ 为机体针对 ＨＢｓＡｇ 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中和抗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于 ＨＢｓＡｇ 转阴后出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续多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滴度与保护作用相平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于既往曾感染 ＨＢ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已有一定的免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接种乙肝疫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只出现抗 － ＨＢ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项阳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结核菌素试验为用 １ ∶ ２ ０００ 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ＯＴ 稀释液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ｍ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５ ＩＵ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左前臂屈侧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内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经 ４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２ 小对测量皮肤硬结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小于 ５ ｍｍ 为阴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ｍｍ 为弱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提示结核菌或结核分枝杆菌感染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 ｍｍ为阳性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０ ｍｍ 以上或局部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疱与坏死者为强阳性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食物中毒的突出特点包括潜伏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短、季节性明显、与人之间不传染、临床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相似及有食用相同食物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膀胱功能训练的间歇导尿法应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掌握间歇时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每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导尿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导尿不宜超过 ６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每次导尿前配合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辅助方法进行膀胱训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全髋关节置换术后应保持患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可固定关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又能减轻切口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轻疼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肢应置于髋关节外展 １０</w:t>
      </w:r>
      <w:r>
        <w:rPr>
          <w:rFonts w:eastAsia="宋体" w:cs="宋体" w:ascii="宋体" w:hAnsi="宋体"/>
          <w:sz w:val="24"/>
          <w:szCs w:val="24"/>
        </w:rPr>
        <w:t>° ~</w:t>
      </w: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屈曲 １０</w:t>
      </w:r>
      <w:r>
        <w:rPr>
          <w:rFonts w:eastAsia="宋体" w:cs="宋体" w:ascii="宋体" w:hAnsi="宋体"/>
          <w:sz w:val="24"/>
          <w:szCs w:val="24"/>
        </w:rPr>
        <w:t xml:space="preserve">° ~ </w:t>
      </w: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中立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于药物镇痛世界卫生组织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施“三梯止痛治疗方案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第一阶梯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药物的是非麻醉性镇痛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阿司匹林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痛定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阿尼利定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布洛芬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用于轻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疼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终关怀的基本原则之一是适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的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终患者的基本需求为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命、解除痛苦和无痛苦死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终关怀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持患者、控制症状、解除痛苦的姑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实施全面护理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赞成无原则的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脊髓损伤患者应尽早用倾斜床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站立训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早期用倾斜床站立的优点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调节血管紧张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直立性低血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确的包扎方向一般由左向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远心端向近心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利于静脉血液的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切忌在口、骨隆突处或易于受压的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打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食入性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服毒物后 ６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内洗胃最有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细菌性痢疾的潜伏期为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病毒性肝炎的传播途径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血液、体液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经母婴垂直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去机构化管理是西方发达国家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十年来大力提倡和推广的精神病治疗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体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所谓“去机构化”是指逐步关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规模的封闭管理式的精神病医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回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家人与社区设施的照顾下于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环境中疗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帮助他们回归家庭和社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妄想是患者在意识清楚下出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理性歪曲信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病态推理和判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放性气胸现场急救应立即封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口使开放性气胸变为闭合性气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坏死型胰腺炎是急性胰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一种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急性水肿型胰腺炎病变继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所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胰腺腺泡、脂肪、血管大片坏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胰腺组织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积增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广泛性出血坏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膜后间隙大量血性渗出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现休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原因为有效血容量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低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睡眠障碍的表现主要是入睡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、难以熟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醒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而非易惊醒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醒后不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时早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属于计划免疫的疫苗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卡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苗、脊髓灰质炎糖丸、百白破三联混合制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麻疹疫苗和乙肝疫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我国</w:t>
      </w: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传染病防治法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分为甲、乙、丙三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丙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监测管理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包括血吸虫病、丝虫病、棘球蚴病、麻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、流行性感冒、流行性腮腺炎、风疹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性结膜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霍乱、痢疾、伤寒和副伤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外的感染性腹泻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濒死期是死亡过程的开始阶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脑干以上神经中枢功能抑制或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干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功能尚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意识模糊或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代谢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机体各系统和功能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障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濒死又称临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巴比妥类药物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为患者出现嗜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推动可叫醒、反应迟缺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言语不清、有判断及定向力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与上述特点相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Ａ、Ｂ、Ｅ 均可于家中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或患者呼出口气中闻及气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不正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 食物中毒一般以胃肠道表现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表现不符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青年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性接触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、咳嗽、喘憋 ３ 个月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多种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状况日渐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淋巴结肿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符合艾滋病临床表现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行 ＨＩＶ 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检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ＨＩＶ 的传播途径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性接触传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制品传播、母婴传播及被污染的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刺伤或破损皮肤受污染、器官移植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虫叮咬、打喷嚏、咳嗷、与 ＨＩＶ 感染者拥抱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 ＨＩＶ 感染者共同进餐不会传播 ＨＩ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学疗法现代结核病最主要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原则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、联合、适量、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全程用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精神疾病恢复期患者的服药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点在于不断加强患者对坚持服药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的认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坚持服药治疗的目的在于治疗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和减少疾病的复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心理发育过程中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性发育的困惑独立意向发展很快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关系密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自我意识迅速发展及人生理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形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认识社会的能力不够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终关怀的基本原则之一是适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的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终患者的基本需求为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命、解除痛苦和无痛苦死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终关怀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持患者、控制症状、解除痛苦的姑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实施全面护理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赞成无原则地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加压包扎止血法是最常用的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毛细血管出血、静脉出血及前臂和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动、静脉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可用绷带纱布加压包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止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 ２０ 分钟后即可止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按照国务院及卫生部有关医疗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处理条例规定必须将用后的利器稳妥地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全地放在防水、耐刺、有明显标识的利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盒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装 ３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密闭运送至医疗废物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存放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及时运送焚烧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医护人员、运送人员及环境污染和刺伤他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导致感染性疾病的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的表现符合抑郁心境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外还出现抑郁发作时的躯体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食欲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、睡眠障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男性有急性尿道炎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洁性接触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病菌革兰阴性双球菌属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瑟淋球菌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符合淋病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休克表现为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厥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唇或四肢末梢轻度发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神志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有轻度兴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不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血压大多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别还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脉快、脉压差较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呼吸深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快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尿量较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眼底动脉痉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表现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述特点相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休克早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部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指压止血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尺、桡动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脱出的内脏应以无菌敷料或干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容器覆盖再包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应送回腹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机会或内脏继续脱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 Ａ、Ｂ 不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患者应首要处理肠脱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 Ｃ 不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Ｅ 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错误选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增加腹壁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重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平卧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有高血压病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“不认识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”等近事记忆障碍及“急躁、易激动”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不稳人格保持相对完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符合血管性痴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抑郁症表现为抑郁心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点是情绪低沉、苦恼忧伤、兴趣索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抑郁情绪的典型变化特点是晨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夜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题干所给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有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能的诊断是再生障得性贫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要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外周血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全血细胞减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骨髓象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髓有核细胞增生低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粒系、红系低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巨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缺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再生障碍性贫血的主要危险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氯霉素、 Ｘ 射线接触、病毒感染、遗传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项 Ａ、Ｂ、Ｃ、Ｅ 是正确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生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贫血与饮食无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氯氮平抗胆碱能不良反应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有头晕、无力、嗜睡、多汗、流涎、恶心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、口干、便秘、体位性低血压、心动过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氯氮平可引起白细胞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首选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氯氮平可引起白细胞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开始的前 ３ 个月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应每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周查白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旦出现粒细胞下降应立即停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儿表现符合中毒型急性菌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毒型以儿童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病急骤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势凶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热体温可达 ４０ ℃ 以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余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血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严重毒血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克和中毒性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为主要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肠道症状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发病后 ２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内可出现腹泻及痢疾样大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疾病致病微生物为痢疾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肠杆菌科志贺菌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 Ｇ－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流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群为 Ｂ 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产生内毒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菌在外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中生存能力较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预防该病的综合措施中最重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加强社区卫生监督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健康教育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区卫生管理、检查和治疗带菌者、做好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报告和疫源地处理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“不能正确回答自己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名字与年龄、外出找不到家门” 的记忆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碍与“饮食不知饥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举止幼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知羞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”人格改变符合阿尔茨海默病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可排除脑血管病变导致的痴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记忆障碍常为本病的首发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经常失落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遗忘已许诺的事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言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啰唆、重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病病释举科性发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导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严重的痴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丧失生活能力需人照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意识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呼唤声无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瞳孔对光反射存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昏迷状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昏迷患者一般应去枕平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偏向一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舌后坠及误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通过观察尿量可评价血管活性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的应用是否有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昏迷患者防止肌肉萎缩的有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措施为肢体被动锻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肉按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双大腿烧伤面积为 ２１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足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面积为 ７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计 ２８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总面积在 ５１％以上或Ⅲ度烧伤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积在 ２１％以上为特重度烧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符合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度烧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其治疗最为重要的是检查是否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火焰造成的吸入性损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呼吸道通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甲类传染病、ＳＡＲＳ 和乙类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中艾滋病、肺炭痘、脊髓灰质炎的患者、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携带者或疑似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城镇应于 ２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村应于 ６ 小时内通过传染病疫情监测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息系统进行报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乙类传染病中除艾滋病、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疽、脊髓灰质炎的患者、病原携带啫或凝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和伤寒、副伤寒、痢疾、梅毒、淋病、乙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炎、白喉、痢疾的病原携带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城镇应于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内、农村应于 １２ 小时内通过传染病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监测信息系统进行报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性腮腺炎属丙类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丙类传染病和其他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当在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通过传染病疫情监测信息系统进行报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脊髓损伤抢救期之后就应该尽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始康复介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预防压疮、肢体置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位及被动关节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训练及排痰训练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泌尿系感染等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脊髓损伤患者一旦生命体征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、骨折部位稳定、神经损害或压迫症状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、呼吸平稳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可进入恢复期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运动功能康复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罪恶妄想表现为患者毫无根据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坚信自己犯了严童错误或不可宽恕的罪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受严厉的惩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求劳动改造或以请罪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段赎罪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思维被洞悉妄想表现为患者认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内心所想的事未经言语文字表达而被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围人所洞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临终患者心理反应处于接受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突出表现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情绪显得平和、镇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不出恐惧、焦虑和悲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和肉体均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疲劳、衰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处于嗜睡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情感减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外界反应淡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临终患者心理反应处于否认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突出表现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即将到来的死亡常常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到震惊和否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怀侥幸心理四处求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希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误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听不进对病情的任何说明与解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这个阶段为期短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持续数小时或几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29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3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7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5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57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5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9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0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